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Результат контрольной отрабо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>«___» ____________20    г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звание предприятия: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сырья (продукта):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 тепловой обработки: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актеристика сырья    (продукта):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1698"/>
        <w:gridCol w:w="1839"/>
      </w:tblGrid>
      <w:tr>
        <w:trPr>
          <w:trHeight w:val="69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 БРУТТО, 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 после холодной обработки, 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 после тепловой обработки, 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 после дополнительной обработки, г</w:t>
            </w:r>
          </w:p>
        </w:tc>
      </w:tr>
      <w:tr>
        <w:trPr>
          <w:trHeight w:val="69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исание технологического процесс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нженер-технолог      ____________________        </w:t>
      </w:r>
    </w:p>
    <w:p>
      <w:pPr>
        <w:pStyle w:val="Normal"/>
        <w:spacing w:lineRule="exac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Зав. производством   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Шеф-повар    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6:00Z</dcterms:created>
  <dc:creator>1</dc:creator>
  <dc:description/>
  <dc:language>en-US</dc:language>
  <cp:lastModifiedBy/>
  <dcterms:modified xsi:type="dcterms:W3CDTF">2015-06-29T07:58:08Z</dcterms:modified>
  <cp:revision>2</cp:revision>
  <dc:subject/>
  <dc:title>Результат контрольной отработки</dc:title>
</cp:coreProperties>
</file>