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</w:t>
      </w:r>
      <w:r>
        <w:rPr/>
        <w:t>Руководитель предприятия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</w:t>
      </w:r>
      <w:r>
        <w:rPr/>
        <w:t>(Ф.И.О., дата)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</w:t>
      </w:r>
      <w:r>
        <w:rPr/>
        <w:t>АКТ</w:t>
      </w:r>
    </w:p>
    <w:p>
      <w:pPr>
        <w:pStyle w:val="Normal"/>
        <w:rPr/>
      </w:pPr>
      <w:r>
        <w:rPr/>
        <w:t>отработки рецептуры нового или фирменного блюда (изделия) и технологии при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приятия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 работ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блюда или изделия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140"/>
        <w:gridCol w:w="2565"/>
        <w:gridCol w:w="990"/>
        <w:gridCol w:w="1695"/>
        <w:gridCol w:w="1125"/>
        <w:gridCol w:w="1050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нетто продукта по рецептуре, кг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отработки на небольших партиях, кг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данные, кг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апробации на укрупнённых партиях,кг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данные, кг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ая рецептура,кг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ыт Опыт Опыт Опыт Опыт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1         2        3         4         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ыт   Опыт   Опыт</w:t>
            </w:r>
          </w:p>
          <w:p>
            <w:pPr>
              <w:pStyle w:val="Style17"/>
              <w:rPr/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          2          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асса набора продукто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асса полуфабрикато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одственные потери, %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Масса готового блюда или изделия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горячем состояни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остывшем состояни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bottom w:val="single" w:sz="8" w:space="2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Потери при тепловой обработке, %</w:t>
      </w:r>
    </w:p>
    <w:p>
      <w:pPr>
        <w:pStyle w:val="Normal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оборотная сторон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писание технологического процесса с указанием марки оборудования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чики:________________________Подпись___________________Ф.И. О.__________________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36:17Z</dcterms:created>
  <dc:creator/>
  <dc:description/>
  <dc:language>en-US</dc:language>
  <cp:lastModifiedBy/>
  <cp:revision>0</cp:revision>
  <dc:subject/>
  <dc:title/>
</cp:coreProperties>
</file>