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СТ Р 53104-2008</w:t>
      </w:r>
    </w:p>
    <w:p>
      <w:pPr>
        <w:pStyle w:val="Heading2"/>
        <w:rPr/>
      </w:pPr>
      <w:r>
        <w:rPr/>
        <w:t>Услуги общественного питания. Метод органолептической оценки качества продукции общественного питания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7"/>
        <w:gridCol w:w="7278"/>
      </w:tblGrid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3104-2008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ус.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луги общественного питания. Метод органолептической оценки качества продукции общественного питания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англ.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c catering servis. Method of sensory evaluation of catering products quality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текста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описания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дания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04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ведения в действие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10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го изменения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и условия применения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ий стандарт распространяется на продукцию общественного питания массового изготовления и устанавливает метод органолептической оценки ее качества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 в:</w:t>
            </w:r>
          </w:p>
        </w:tc>
        <w:tc>
          <w:tcPr>
            <w:tcW w:w="7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ОКС Общероссийский классификатор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3">
              <w:r>
                <w:rPr>
                  <w:rStyle w:val="InternetLink"/>
                  <w:b/>
                  <w:bCs/>
                </w:rPr>
                <w:t>67 ПРОИЗВОДСТВО ПИЩЕВЫХ ПРОДУКТОВ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67.240 Органолептический анализ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5">
              <w:r>
                <w:rPr>
                  <w:rStyle w:val="InternetLink"/>
                  <w:b/>
                  <w:bCs/>
                </w:rPr>
                <w:t>КГС Классификатор государственных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  <w:b/>
                  <w:bCs/>
                </w:rPr>
                <w:t>Н Пищевые и вкусовые продукты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7">
              <w:r>
                <w:rPr>
                  <w:rStyle w:val="InternetLink"/>
                </w:rPr>
                <w:t>Н0 Общие правила и нормы по пищевой промышленности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280"/>
              <w:rPr/>
            </w:pPr>
            <w:hyperlink r:id="rId8">
              <w:r>
                <w:rPr>
                  <w:rStyle w:val="InternetLink"/>
                </w:rPr>
                <w:t>Н08 Применение и эксплуатац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sz w:val="28"/>
          <w:szCs w:val="28"/>
        </w:rPr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t-baza.ru/?c=0&amp;f2=3&amp;f1=II001&amp;l=" TargetMode="External"/><Relationship Id="rId3" Type="http://schemas.openxmlformats.org/officeDocument/2006/relationships/hyperlink" Target="http://gost-baza.ru/?c=0&amp;f2=3&amp;f1=II001067&amp;l=" TargetMode="External"/><Relationship Id="rId4" Type="http://schemas.openxmlformats.org/officeDocument/2006/relationships/hyperlink" Target="http://gost-baza.ru/?c=0&amp;f2=3&amp;f1=II001067240&amp;l=" TargetMode="External"/><Relationship Id="rId5" Type="http://schemas.openxmlformats.org/officeDocument/2006/relationships/hyperlink" Target="http://gost-baza.ru/?c=0&amp;f2=3&amp;f1=II002&amp;l=" TargetMode="External"/><Relationship Id="rId6" Type="http://schemas.openxmlformats.org/officeDocument/2006/relationships/hyperlink" Target="http://gost-baza.ru/?c=0&amp;f2=3&amp;f1=II002012&amp;l=" TargetMode="External"/><Relationship Id="rId7" Type="http://schemas.openxmlformats.org/officeDocument/2006/relationships/hyperlink" Target="http://gost-baza.ru/?c=0&amp;f2=3&amp;f1=II002012000&amp;l=" TargetMode="External"/><Relationship Id="rId8" Type="http://schemas.openxmlformats.org/officeDocument/2006/relationships/hyperlink" Target="http://gost-baza.ru/?c=0&amp;f2=3&amp;f1=II002012000008&amp;l=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44:00Z</dcterms:created>
  <dc:creator>1</dc:creator>
  <dc:description/>
  <dc:language>en-US</dc:language>
  <cp:lastModifiedBy>1</cp:lastModifiedBy>
  <cp:lastPrinted>2011-04-13T02:30:00Z</cp:lastPrinted>
  <dcterms:modified xsi:type="dcterms:W3CDTF">2011-04-12T22:31:00Z</dcterms:modified>
  <cp:revision>2</cp:revision>
  <dc:subject/>
  <dc:title>ГОСТ Р 53104-2008</dc:title>
</cp:coreProperties>
</file>