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ОСТ Р 50762-2007</w:t>
      </w:r>
    </w:p>
    <w:p>
      <w:pPr>
        <w:pStyle w:val="Heading2"/>
        <w:rPr/>
      </w:pPr>
      <w:r>
        <w:rPr/>
        <w:t>Услуги общественного питания. Классификация предприятий общественного питания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3"/>
        <w:gridCol w:w="7382"/>
      </w:tblGrid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Т Р 50762-2007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ус.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уги общественного питания. Классификация предприятий общественного питания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англ.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c catering. Classification of catering enterprises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текста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описания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здания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05.2008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ведения в действие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леднего изменения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и условия применения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стоящий стандарт устанавливает классификацию предприятий общественного питания, общие требования к предприятиям общественного питания различных типов и классов. </w:t>
              <w:br/>
              <w:t>Настоящий стандарт распространяется на предприятия общественного питания юридических лиц и индивидуальных предпринимателей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замен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Т Р 50762-95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 в:</w:t>
            </w:r>
          </w:p>
        </w:tc>
        <w:tc>
          <w:tcPr>
            <w:tcW w:w="73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>
              <w:r>
                <w:rPr>
                  <w:rStyle w:val="InternetLink"/>
                  <w:b/>
                  <w:bCs/>
                </w:rPr>
                <w:t>ОКС Общероссийский классификатор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3">
              <w:r>
                <w:rPr>
                  <w:rStyle w:val="InternetLink"/>
                  <w:b/>
                  <w:bCs/>
                </w:rPr>
                <w:t>03 СОЦИОЛОГИЯ. УСЛУГИ. ОРГАНИЗАЦИЯ ФИРМ И УПРАВЛЕНИЕ ИМИ. АДМИНИСТРАЦИЯ. ТРАНСПОРТ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03.080 Услуги *Транспорт см. 03.220 *Почтовые услуги см. 03.240</w:t>
              </w:r>
            </w:hyperlink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rPr/>
            </w:pPr>
            <w:hyperlink r:id="rId5">
              <w:r>
                <w:rPr>
                  <w:rStyle w:val="InternetLink"/>
                </w:rPr>
                <w:t>03.080.30 Услуги для потребителя *Включая гостиницы, рестораны, прачечные, химчистки, перевозки, похороны и т.д. *Транспортные услуги см. 03.22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">
              <w:r>
                <w:rPr>
                  <w:rStyle w:val="InternetLink"/>
                  <w:b/>
                  <w:bCs/>
                </w:rPr>
                <w:t>КГС Классификатор государственных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7">
              <w:r>
                <w:rPr>
                  <w:rStyle w:val="InternetLink"/>
                  <w:b/>
                  <w:bCs/>
                </w:rPr>
                <w:t>Г Машины, оборудование и инструмент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8">
              <w:r>
                <w:rPr>
                  <w:rStyle w:val="InternetLink"/>
                </w:rPr>
                <w:t>Г7 Машины и оборудование для пищевой промышленности и торговли</w:t>
              </w:r>
            </w:hyperlink>
          </w:p>
          <w:p>
            <w:pPr>
              <w:pStyle w:val="Normal"/>
              <w:numPr>
                <w:ilvl w:val="3"/>
                <w:numId w:val="2"/>
              </w:numPr>
              <w:spacing w:before="0" w:after="280"/>
              <w:rPr/>
            </w:pPr>
            <w:hyperlink r:id="rId9">
              <w:r>
                <w:rPr>
                  <w:rStyle w:val="InternetLink"/>
                </w:rPr>
                <w:t>Г70 Классификация, номенклатура и общие нормы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t-baza.ru/?c=0&amp;f2=3&amp;f1=II001&amp;l=" TargetMode="External"/><Relationship Id="rId3" Type="http://schemas.openxmlformats.org/officeDocument/2006/relationships/hyperlink" Target="http://gost-baza.ru/?c=0&amp;f2=3&amp;f1=II001003&amp;l=" TargetMode="External"/><Relationship Id="rId4" Type="http://schemas.openxmlformats.org/officeDocument/2006/relationships/hyperlink" Target="http://gost-baza.ru/?c=0&amp;f2=3&amp;f1=II001003080&amp;l=" TargetMode="External"/><Relationship Id="rId5" Type="http://schemas.openxmlformats.org/officeDocument/2006/relationships/hyperlink" Target="http://gost-baza.ru/?c=0&amp;f2=3&amp;f1=II001003080030&amp;l=" TargetMode="External"/><Relationship Id="rId6" Type="http://schemas.openxmlformats.org/officeDocument/2006/relationships/hyperlink" Target="http://gost-baza.ru/?c=0&amp;f2=3&amp;f1=II002&amp;l=" TargetMode="External"/><Relationship Id="rId7" Type="http://schemas.openxmlformats.org/officeDocument/2006/relationships/hyperlink" Target="http://gost-baza.ru/?c=0&amp;f2=3&amp;f1=II002004&amp;l=" TargetMode="External"/><Relationship Id="rId8" Type="http://schemas.openxmlformats.org/officeDocument/2006/relationships/hyperlink" Target="http://gost-baza.ru/?c=0&amp;f2=3&amp;f1=II002004007&amp;l=" TargetMode="External"/><Relationship Id="rId9" Type="http://schemas.openxmlformats.org/officeDocument/2006/relationships/hyperlink" Target="http://gost-baza.ru/?c=0&amp;f2=3&amp;f1=II002004007000&amp;l=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50:00Z</dcterms:created>
  <dc:creator>1</dc:creator>
  <dc:description/>
  <dc:language>en-US</dc:language>
  <cp:lastModifiedBy>1</cp:lastModifiedBy>
  <dcterms:modified xsi:type="dcterms:W3CDTF">2010-08-23T07:51:00Z</dcterms:modified>
  <cp:revision>1</cp:revision>
  <dc:subject/>
  <dc:title>ГОСТ Р 50762-2007</dc:title>
</cp:coreProperties>
</file>