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ОСТ Р 50763-2007</w:t>
      </w:r>
    </w:p>
    <w:p>
      <w:pPr>
        <w:pStyle w:val="Heading2"/>
        <w:rPr/>
      </w:pPr>
      <w:r>
        <w:rPr/>
        <w:t>Услуги общественного питания. Продукция общественного питания, реализуемая населению. Общие технические условия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7510"/>
      </w:tblGrid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Т Р 50763-2007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йствующий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ус.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уги общественного питания. Продукция общественного питания, реализуемая населению. Общие технические условия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bCs/>
              </w:rPr>
              <w:t>Название англ.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ublic catering. Products of public catering. </w:t>
            </w:r>
            <w:r>
              <w:rPr/>
              <w:t>General specifications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текста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описания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здания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04.2008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ведения в действие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следнего изменения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и условия применения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стоящий стандарт устанавливает общие технические требования к продукции общественного питания, реализуемой населению: требования к ее производству, реализации, правилам приемки, методам контроля, упаковке, маркировке, хранению и транспортированию. </w:t>
              <w:br/>
              <w:t>Положения настоящего стандарта распространяются на продукцию, изготавливаемую предприятиями общественного питания различных форм собственности и индивидуальными предпринимателями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замен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Т Р 50763-95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 в: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">
              <w:r>
                <w:rPr>
                  <w:rStyle w:val="InternetLink"/>
                  <w:b/>
                  <w:bCs/>
                </w:rPr>
                <w:t>ОКС Общероссийский классификатор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3">
              <w:r>
                <w:rPr>
                  <w:rStyle w:val="InternetLink"/>
                  <w:b/>
                  <w:bCs/>
                </w:rPr>
                <w:t>67 ПРОИЗВОДСТВО ПИЩЕВЫХ ПРОДУКТОВ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67.230 Расфасованные пищевые продукты и пищевые продукты, подвергнутые кулинарной обработке *Включая продукты детского питания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">
              <w:r>
                <w:rPr>
                  <w:rStyle w:val="InternetLink"/>
                  <w:b/>
                  <w:bCs/>
                </w:rPr>
                <w:t>КГС Классификатор государственных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6">
              <w:r>
                <w:rPr>
                  <w:rStyle w:val="InternetLink"/>
                  <w:b/>
                  <w:bCs/>
                </w:rPr>
                <w:t>Н Пищевые и вкусовые продукты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7">
              <w:r>
                <w:rPr>
                  <w:rStyle w:val="InternetLink"/>
                </w:rPr>
                <w:t>Н0 Общие правила и нормы по пищевой промышленности</w:t>
              </w:r>
            </w:hyperlink>
          </w:p>
          <w:p>
            <w:pPr>
              <w:pStyle w:val="Normal"/>
              <w:numPr>
                <w:ilvl w:val="3"/>
                <w:numId w:val="2"/>
              </w:numPr>
              <w:spacing w:before="0" w:after="280"/>
              <w:rPr/>
            </w:pPr>
            <w:hyperlink r:id="rId8">
              <w:r>
                <w:rPr>
                  <w:rStyle w:val="InternetLink"/>
                </w:rPr>
                <w:t>Н08 Применение и эксплуатация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629602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t-baza.ru/?c=0&amp;f2=3&amp;f1=II001&amp;l=" TargetMode="External"/><Relationship Id="rId3" Type="http://schemas.openxmlformats.org/officeDocument/2006/relationships/hyperlink" Target="http://gost-baza.ru/?c=0&amp;f2=3&amp;f1=II001067&amp;l=" TargetMode="External"/><Relationship Id="rId4" Type="http://schemas.openxmlformats.org/officeDocument/2006/relationships/hyperlink" Target="http://gost-baza.ru/?c=0&amp;f2=3&amp;f1=II001067230&amp;l=" TargetMode="External"/><Relationship Id="rId5" Type="http://schemas.openxmlformats.org/officeDocument/2006/relationships/hyperlink" Target="http://gost-baza.ru/?c=0&amp;f2=3&amp;f1=II002&amp;l=" TargetMode="External"/><Relationship Id="rId6" Type="http://schemas.openxmlformats.org/officeDocument/2006/relationships/hyperlink" Target="http://gost-baza.ru/?c=0&amp;f2=3&amp;f1=II002012&amp;l=" TargetMode="External"/><Relationship Id="rId7" Type="http://schemas.openxmlformats.org/officeDocument/2006/relationships/hyperlink" Target="http://gost-baza.ru/?c=0&amp;f2=3&amp;f1=II002012000&amp;l=" TargetMode="External"/><Relationship Id="rId8" Type="http://schemas.openxmlformats.org/officeDocument/2006/relationships/hyperlink" Target="http://gost-baza.ru/?c=0&amp;f2=3&amp;f1=II002012000008&amp;l=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48:00Z</dcterms:created>
  <dc:creator>1</dc:creator>
  <dc:description/>
  <dc:language>en-US</dc:language>
  <cp:lastModifiedBy/>
  <dcterms:modified xsi:type="dcterms:W3CDTF">2015-07-15T14:25:22Z</dcterms:modified>
  <cp:revision>2</cp:revision>
  <dc:subject/>
  <dc:title>ГОСТ Р 50763-2007</dc:title>
</cp:coreProperties>
</file>