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48" w:after="0"/>
        <w:ind w:left="0" w:right="67" w:hanging="0"/>
        <w:jc w:val="center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Style21"/>
        <w:numPr>
          <w:ilvl w:val="0"/>
          <w:numId w:val="0"/>
        </w:numPr>
        <w:spacing w:before="29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документов и других атрибутов юридического сопровождения деятельности предприятия общественного питания</w:t>
      </w:r>
    </w:p>
    <w:p>
      <w:pPr>
        <w:pStyle w:val="Style21"/>
        <w:numPr>
          <w:ilvl w:val="0"/>
          <w:numId w:val="0"/>
        </w:numPr>
        <w:spacing w:before="29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0"/>
        </w:numPr>
        <w:spacing w:before="29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(из    книги:  «Ресторанный    бизнес: Управляем профессионально и эффективно. Полное   практическое руководство»   2008 г. изд.)</w:t>
      </w:r>
    </w:p>
    <w:p>
      <w:pPr>
        <w:pStyle w:val="Style21"/>
        <w:numPr>
          <w:ilvl w:val="0"/>
          <w:numId w:val="0"/>
        </w:numPr>
        <w:spacing w:before="29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452" w:leader="none"/>
        </w:tabs>
        <w:spacing w:before="19" w:after="0"/>
        <w:ind w:left="226" w:right="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Свидетельство о регистрации в ЕГРЮЛ, местной Регистрацион</w:t>
        <w:softHyphen/>
        <w:t>ной палате, если такая  есть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452" w:leader="none"/>
        </w:tabs>
        <w:spacing w:lineRule="exact" w:line="230" w:before="34" w:after="0"/>
        <w:ind w:left="226" w:right="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Свидетельство о внесении записи в ЕГРЮЛ о регистрации изме</w:t>
        <w:softHyphen/>
        <w:t>нений, вносимых в Учредительные документы и не связанных с такими изменениям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Копия Устава предприятия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1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 аренды (субаренды) помещения (документы БТИ) и ко</w:t>
        <w:softHyphen/>
        <w:t>пия свидетельства на право собственности от арендодателя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452" w:leader="none"/>
        </w:tabs>
        <w:spacing w:lineRule="exact" w:line="235" w:before="29" w:after="0"/>
        <w:ind w:left="226" w:right="0" w:hanging="0"/>
        <w:jc w:val="both"/>
        <w:rPr>
          <w:rStyle w:val="FontStyle11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Свидетельство о постановке на налоговый учет в налоговый орган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Информационное письмо об учете в ЕГРПО.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0" w:leader="none"/>
          <w:tab w:val="left" w:pos="567" w:leader="none"/>
        </w:tabs>
        <w:spacing w:before="34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Свидетельство о регистрации юридического лица.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0" w:leader="none"/>
          <w:tab w:val="left" w:pos="567" w:leader="none"/>
        </w:tabs>
        <w:spacing w:before="34" w:after="0"/>
        <w:ind w:left="0" w:right="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Сведения о включении в СИОПР (торговый  реестр)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1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Приказ о вступлении в должность генерального директора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452" w:leader="none"/>
        </w:tabs>
        <w:spacing w:lineRule="exact" w:line="235" w:before="29" w:after="0"/>
        <w:ind w:left="226" w:right="0" w:hanging="0"/>
        <w:jc w:val="both"/>
        <w:rPr>
          <w:rStyle w:val="FontStyle11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Приказ о назначении управляющего (если такая должность есть)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1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Штатное расписание организаци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Список персонала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Должностные инструкции, утвержденные руководством пред</w:t>
        <w:softHyphen/>
        <w:t>приятия (с фамилией, именем, отчеством и подписью сотрудни</w:t>
        <w:softHyphen/>
        <w:t>ков с датой подписания)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Оформленные  медицинские книжки сотрудников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График прохождения медицинских осмотров персоналом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bCs/>
          <w:sz w:val="24"/>
          <w:szCs w:val="24"/>
        </w:rPr>
        <w:t>Разрешение местного органа власти на размещение предприятия (для новых  предприятий)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Уведомление о начале осуществления предпринимательской деятельности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Ассортиментный перечень реализуемой продукции, утвержденный администрацией организаци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Программы   производственного контроля, утвержденные администрацией организации, согласно  </w:t>
      </w:r>
      <w:r>
        <w:rPr>
          <w:rFonts w:cs="Times New Roman" w:ascii="Times New Roman" w:hAnsi="Times New Roman"/>
          <w:sz w:val="24"/>
          <w:szCs w:val="24"/>
        </w:rPr>
        <w:t xml:space="preserve">СП 1.1.1058-01   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Журнал регистрации результатов осмотра кожных покровов на наличие гнойнич</w:t>
        <w:softHyphen/>
        <w:t>ковых  заболеваний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Журнал расчета дезинфекционных средств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График проведения санитарных дней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 на лабораторные исследования с АИЛЦ по испытаниям продукции, смывов, сливов, анализов воды, алко</w:t>
        <w:softHyphen/>
        <w:t>гольной продукци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Журнал контрольных проверок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Книга отзывов и предложений с ежегодным продлением в мест</w:t>
        <w:softHyphen/>
        <w:t>ном органе  власт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Бракеражный журнал  или другие формы учета качества реализуемой продукци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Мерная ГОСТированная посуда (соответствующая требованиям ГОСТа)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 на вывоз мусора, пищевых и бытовых отходов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 на проведение дезинсекции, дезинфекции и дератиза</w:t>
        <w:softHyphen/>
        <w:t>ции помещения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Свидетельство о поверке весов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 на установку и обслуживание охранной сигнализации с УВД, с перечнем оборудования и актом приема в эксплуатацию тревожной сигнализации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>Договор с прачечной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 на вывоз и утилизацию жировых отходов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 на утилизацию люминесцентных ламп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 на поставку дезинфекционных средств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Карточки регистрации контрольно-кассовых аппаратов в нало</w:t>
        <w:softHyphen/>
        <w:t>говом органе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 на обслуживание ККМ. Технические паспорта на контрольно-кассовые аппараты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Журнал учета вызовов технических специалистов для проверки и ремонта контрольно-кассовых аппаратов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лан эвакуации, указатели аварийного выхода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Журнал инструктажа персонала по технике безопасности и по</w:t>
        <w:softHyphen/>
        <w:t>жарной безопасност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риказ о назначении ответственного за противопожарное со</w:t>
        <w:softHyphen/>
        <w:t>стояние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риказ о назначении ответственного за газовое хозяйство (если есть газ)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риказ о назначении ответственного за технику безопасност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риказ о назначении ответственного за электротехническое оборудование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Заключение местного управления государственной пожарной службы о соответствии предприятия требованиям пожарной бе</w:t>
        <w:softHyphen/>
        <w:t>зопасности или сертификат пожарной безопасност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еречень установленного технологического оборудования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Технический отчет по заземлению электрооборудования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олис страхования ответственности за нарушение санитарно-эпидемиологических норм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 страхования имущества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 страхования ответственности арендаторов нежилых по</w:t>
        <w:softHyphen/>
        <w:t>мещений, если предусмотрено договором аренды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Технологические и калькуляционные карты на изготовляемую и реализуемую продукцию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Нормативные и правовые документы (сборники рецептур, ГОСТЫ, ОСТЫ, ТУ, ТИ, ТТК  на продукцию, реализуемую на предприятии). 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Товарно-транспортные накладные на  алкогольную продукцию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Сертификаты соответствия и декларации о соответствии, ветеринарные справки  на сырье, продукты и материалы, получаемые от постав</w:t>
        <w:softHyphen/>
        <w:t>щиков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оговоры от основных поставщиков алкогольной продукции и продуктов питания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Для алкогольной продукции — обязательное указание: наименова</w:t>
        <w:softHyphen/>
        <w:t>ния, емкости бутылки, цены за всю емкость (бутылку), а так же за 100 и/или 50 граммов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12"/>
          <w:rFonts w:cs="Times New Roman" w:ascii="Times New Roman" w:hAnsi="Times New Roman"/>
          <w:i/>
          <w:iCs/>
          <w:sz w:val="24"/>
          <w:szCs w:val="24"/>
        </w:rPr>
        <w:t>Информационный стенд для гостей (или папка или доска потребителя)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FontStyle12"/>
          <w:rFonts w:cs="Times New Roman" w:ascii="Times New Roman" w:hAnsi="Times New Roman"/>
          <w:i/>
          <w:iCs/>
          <w:sz w:val="24"/>
          <w:szCs w:val="24"/>
        </w:rPr>
        <w:t>Лицензия на розничную реализацию алкогольной продукции для потребления на месте покупк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bCs/>
          <w:i/>
          <w:iCs/>
          <w:sz w:val="24"/>
          <w:szCs w:val="24"/>
        </w:rPr>
        <w:t>Сертификат соответствия услуг общественного питания – на добровольной основе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12"/>
          <w:rFonts w:cs="Times New Roman" w:ascii="Times New Roman" w:hAnsi="Times New Roman"/>
          <w:i/>
          <w:iCs/>
          <w:sz w:val="24"/>
          <w:szCs w:val="24"/>
        </w:rPr>
        <w:t>Закон о защите прав потребителей с изменениями и дополнениям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12"/>
          <w:rFonts w:cs="Times New Roman" w:ascii="Times New Roman" w:hAnsi="Times New Roman"/>
          <w:i/>
          <w:iCs/>
          <w:sz w:val="24"/>
          <w:szCs w:val="24"/>
        </w:rPr>
        <w:t>Правила оказания услуг общественного питания (Постановление Правительства № 1036 от 15.08.97 с изменениями и дополнениями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rStyle w:val="FontStyle12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12"/>
          <w:rFonts w:cs="Times New Roman" w:ascii="Times New Roman" w:hAnsi="Times New Roman"/>
          <w:i/>
          <w:iCs/>
          <w:sz w:val="24"/>
          <w:szCs w:val="24"/>
        </w:rPr>
        <w:t>Выписка из ФЗ-171 (от 22.11.1995г. С изменениями и дополнениями)«О государственном регулировании производства и оборота этилового спирта, алкогольной  спиртосодержащей продукции и об ограничении потребления (распития) алкогольной продукци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12"/>
          <w:rFonts w:cs="Times New Roman" w:ascii="Times New Roman" w:hAnsi="Times New Roman"/>
          <w:i/>
          <w:iCs/>
          <w:sz w:val="24"/>
          <w:szCs w:val="24"/>
        </w:rPr>
        <w:t>Санитарные правила. Санитарно-эпидемиологические требования к организациям об</w:t>
        <w:softHyphen/>
        <w:t xml:space="preserve">щественного питания  СП 2.3.6.1079-01 </w:t>
      </w:r>
      <w:r>
        <w:rPr>
          <w:rStyle w:val="FontStyle12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последней редакции с изменениями 1,2,3,4 </w:t>
      </w:r>
      <w:r>
        <w:rPr>
          <w:rStyle w:val="FontStyle12"/>
          <w:rFonts w:cs="Times New Roman" w:ascii="Times New Roman" w:hAnsi="Times New Roman"/>
          <w:i/>
          <w:iCs/>
          <w:sz w:val="24"/>
          <w:szCs w:val="24"/>
        </w:rPr>
        <w:t>(и другие в зависимости от специфики работы предприятий питания)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игиенические требования к срокам годности и условиям хранения  пищевых продуктов»  СанПиН  2.3.2.1324-03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i/>
          <w:iCs/>
          <w:sz w:val="24"/>
          <w:szCs w:val="24"/>
        </w:rPr>
        <w:t>Телефоны вышестоящих организаций района от органа  местной  власти до  Госторгинспекции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2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равила для гостей (ограничение курения, запрет на прохожде</w:t>
        <w:softHyphen/>
        <w:t>ние в верхней одежде, информация о запрете отпуска алкоголя и табачных изделий)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Знак о запрете курения.</w:t>
      </w:r>
    </w:p>
    <w:p>
      <w:pPr>
        <w:pStyle w:val="Style31"/>
        <w:numPr>
          <w:ilvl w:val="0"/>
          <w:numId w:val="1"/>
        </w:numPr>
        <w:tabs>
          <w:tab w:val="clear" w:pos="709"/>
          <w:tab w:val="left" w:pos="0" w:leader="none"/>
          <w:tab w:val="left" w:pos="226" w:leader="none"/>
        </w:tabs>
        <w:spacing w:lineRule="atLeast" w:line="200" w:before="43" w:after="0"/>
        <w:ind w:left="0" w:right="0" w:hanging="0"/>
        <w:jc w:val="both"/>
        <w:rPr>
          <w:rStyle w:val="FontStyle11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Вывеска (табличка) при входе на предприятие должна содержать следу</w:t>
        <w:softHyphen/>
        <w:t>ющую информацию: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054" w:leader="none"/>
        </w:tabs>
        <w:spacing w:lineRule="exact" w:line="278"/>
        <w:ind w:left="926" w:right="0" w:hanging="0"/>
        <w:jc w:val="both"/>
        <w:rPr>
          <w:rStyle w:val="FontStyle11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наименование юридического лица;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054" w:leader="none"/>
        </w:tabs>
        <w:spacing w:lineRule="exact" w:line="278"/>
        <w:ind w:left="926" w:right="0" w:hanging="0"/>
        <w:jc w:val="both"/>
        <w:rPr>
          <w:rStyle w:val="FontStyle11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юридический адрес;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054" w:leader="none"/>
        </w:tabs>
        <w:spacing w:lineRule="exact" w:line="278"/>
        <w:ind w:left="926" w:right="0" w:hanging="0"/>
        <w:jc w:val="both"/>
        <w:rPr>
          <w:rStyle w:val="FontStyle11"/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контактный телефон;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2054" w:leader="none"/>
        </w:tabs>
        <w:spacing w:lineRule="exact" w:line="278"/>
        <w:ind w:left="9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ремя работы.</w:t>
      </w:r>
    </w:p>
    <w:p>
      <w:pPr>
        <w:pStyle w:val="Style31"/>
        <w:numPr>
          <w:ilvl w:val="0"/>
          <w:numId w:val="0"/>
        </w:numPr>
        <w:tabs>
          <w:tab w:val="clear" w:pos="709"/>
          <w:tab w:val="left" w:pos="893" w:leader="none"/>
        </w:tabs>
        <w:spacing w:before="29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numPr>
          <w:ilvl w:val="0"/>
          <w:numId w:val="0"/>
        </w:numPr>
        <w:tabs>
          <w:tab w:val="clear" w:pos="709"/>
          <w:tab w:val="left" w:pos="312" w:leader="none"/>
        </w:tabs>
        <w:spacing w:lineRule="exact" w:line="235" w:before="29" w:after="0"/>
        <w:ind w:left="0" w:right="0" w:hanging="0"/>
        <w:jc w:val="both"/>
        <w:rPr/>
      </w:pPr>
      <w:r>
        <w:rPr>
          <w:rStyle w:val="FontStyle13"/>
          <w:rFonts w:cs="Times New Roman" w:ascii="Times New Roman" w:hAnsi="Times New Roman"/>
          <w:b/>
          <w:bCs/>
          <w:sz w:val="24"/>
          <w:szCs w:val="24"/>
        </w:rPr>
        <w:t>Примечание 1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FontStyle11"/>
          <w:rFonts w:cs="Times New Roman" w:ascii="Times New Roman" w:hAnsi="Times New Roman"/>
          <w:sz w:val="24"/>
          <w:szCs w:val="24"/>
        </w:rPr>
        <w:t>Все документы должны заверяться печатью предприя</w:t>
        <w:softHyphen/>
        <w:t>тия и подписью генерального директора.</w:t>
      </w:r>
    </w:p>
    <w:p>
      <w:pPr>
        <w:pStyle w:val="Style41"/>
        <w:numPr>
          <w:ilvl w:val="0"/>
          <w:numId w:val="0"/>
        </w:numPr>
        <w:tabs>
          <w:tab w:val="clear" w:pos="709"/>
          <w:tab w:val="left" w:pos="312" w:leader="none"/>
        </w:tabs>
        <w:spacing w:lineRule="exact" w:line="235" w:before="29" w:after="0"/>
        <w:ind w:left="0" w:right="0" w:hanging="0"/>
        <w:jc w:val="both"/>
        <w:rPr/>
      </w:pPr>
      <w:r>
        <w:rPr/>
      </w:r>
    </w:p>
    <w:p>
      <w:pPr>
        <w:pStyle w:val="Style41"/>
        <w:numPr>
          <w:ilvl w:val="0"/>
          <w:numId w:val="0"/>
        </w:numPr>
        <w:tabs>
          <w:tab w:val="clear" w:pos="709"/>
          <w:tab w:val="left" w:pos="312" w:leader="none"/>
        </w:tabs>
        <w:spacing w:lineRule="exact" w:line="235" w:before="29" w:after="0"/>
        <w:ind w:left="0" w:right="0" w:hanging="0"/>
        <w:jc w:val="both"/>
        <w:rPr/>
      </w:pPr>
      <w:r>
        <w:rPr>
          <w:rStyle w:val="FontStyle11"/>
          <w:rFonts w:cs="Times New Roman" w:ascii="Times New Roman" w:hAnsi="Times New Roman"/>
          <w:b/>
          <w:bCs/>
          <w:i/>
          <w:iCs/>
          <w:sz w:val="24"/>
          <w:szCs w:val="24"/>
        </w:rPr>
        <w:t>Примечание 2:</w:t>
      </w:r>
      <w:r>
        <w:rPr>
          <w:rStyle w:val="FontStyle11"/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i w:val="false"/>
          <w:iCs w:val="false"/>
          <w:sz w:val="24"/>
          <w:szCs w:val="24"/>
        </w:rPr>
        <w:t>Стенд или доска информации для потребителей должна содержать перечень документов обозначенных в пунктах 58 — 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11">
    <w:name w:val="Font Style1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autoSpaceDE w:val="false"/>
      <w:spacing w:lineRule="exact" w:line="233"/>
      <w:ind w:left="0" w:right="0" w:hanging="312"/>
      <w:jc w:val="left"/>
    </w:pPr>
    <w:rPr/>
  </w:style>
  <w:style w:type="paragraph" w:styleId="Style17">
    <w:name w:val="Style1"/>
    <w:basedOn w:val="Normal"/>
    <w:qFormat/>
    <w:pPr>
      <w:autoSpaceDE w:val="false"/>
      <w:spacing w:lineRule="atLeast" w:line="200"/>
      <w:ind w:left="0" w:right="0" w:hanging="0"/>
      <w:jc w:val="left"/>
    </w:pPr>
    <w:rPr/>
  </w:style>
  <w:style w:type="paragraph" w:styleId="Style21">
    <w:name w:val="Style2"/>
    <w:basedOn w:val="Normal"/>
    <w:qFormat/>
    <w:pPr>
      <w:autoSpaceDE w:val="false"/>
      <w:spacing w:lineRule="exact" w:line="230"/>
      <w:ind w:left="0" w:right="0" w:hanging="0"/>
      <w:jc w:val="center"/>
    </w:pPr>
    <w:rPr/>
  </w:style>
  <w:style w:type="paragraph" w:styleId="Style31">
    <w:name w:val="Style3"/>
    <w:basedOn w:val="Normal"/>
    <w:qFormat/>
    <w:pPr>
      <w:autoSpaceDE w:val="false"/>
      <w:spacing w:lineRule="exact" w:line="240"/>
      <w:ind w:left="0" w:right="0" w:hanging="226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04:06Z</dcterms:created>
  <dc:creator/>
  <dc:description/>
  <dc:language>en-US</dc:language>
  <cp:lastModifiedBy/>
  <dcterms:modified xsi:type="dcterms:W3CDTF">2015-06-29T08:18:59Z</dcterms:modified>
  <cp:revision>2</cp:revision>
  <dc:subject/>
  <dc:title/>
</cp:coreProperties>
</file>