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21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6487"/>
        <w:gridCol w:w="992"/>
        <w:gridCol w:w="142"/>
        <w:gridCol w:w="142"/>
        <w:gridCol w:w="850"/>
        <w:gridCol w:w="284"/>
        <w:gridCol w:w="709"/>
        <w:gridCol w:w="141"/>
        <w:gridCol w:w="709"/>
        <w:gridCol w:w="425"/>
        <w:gridCol w:w="142"/>
        <w:gridCol w:w="142"/>
        <w:gridCol w:w="850"/>
        <w:gridCol w:w="142"/>
        <w:gridCol w:w="511"/>
        <w:gridCol w:w="127"/>
        <w:gridCol w:w="213"/>
        <w:gridCol w:w="141"/>
        <w:gridCol w:w="1396"/>
      </w:tblGrid>
      <w:tr>
        <w:trPr/>
        <w:tc>
          <w:tcPr>
            <w:tcW w:w="17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8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559" w:type="dxa"/>
            <w:gridSpan w:val="5"/>
            <w:tcBorders>
              <w:top w:val="double" w:sz="2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380" w:type="dxa"/>
            <w:gridSpan w:val="7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Бутерброды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Бутерброд с сыром (российс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5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Бутерброд с сыром (голландс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4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Бутерброд с сыром (костромс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2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Бутерброд с колбасой полукопченой полта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Бутерброд с колбасой варено-копченой мос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Закрытые бутерброды с мясными гастрономическими продуктами (колбаса полукопченая полтав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,7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Закрытые бутерброды с сыром (российс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7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Закрытые бутерброды с сыром (голландски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строномические товары и консервы (порциями)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Масло сливочное (порц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2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ыр российский (порц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ыр голландский (порц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ыр швейцарский (порц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97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ыр ярославский (порц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8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алаты, винегреты и другие холодные блюда и кулинарные изделия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 С, мг.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свежих огурцов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6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1</w:t>
            </w:r>
          </w:p>
        </w:tc>
        <w:tc>
          <w:tcPr>
            <w:tcW w:w="1559" w:type="dxa"/>
            <w:gridSpan w:val="5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0</w:t>
            </w:r>
          </w:p>
        </w:tc>
        <w:tc>
          <w:tcPr>
            <w:tcW w:w="1503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1</w:t>
            </w:r>
          </w:p>
        </w:tc>
        <w:tc>
          <w:tcPr>
            <w:tcW w:w="187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свежих помид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свежих помидоров со сладким пер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с картофелем и огур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,5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картофельный с огурцами и ка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,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белокочанной капу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5,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краснокочанной капу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2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квашеной капу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витами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свежей свеклы с сыром и чесн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4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Салат из моркови с ябло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Винегрет овощной (заправка) с луком зеле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Винегрет с сельдью (масло растительное) 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Икра баклаж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sz w:val="22"/>
              </w:rPr>
              <w:t>Икра из кабач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кра све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3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,6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Икра морк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2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упы             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Борщ (с капустой квашеной)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7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0</w:t>
            </w:r>
          </w:p>
        </w:tc>
        <w:tc>
          <w:tcPr>
            <w:tcW w:w="1559" w:type="dxa"/>
            <w:gridSpan w:val="5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8</w:t>
            </w:r>
          </w:p>
        </w:tc>
        <w:tc>
          <w:tcPr>
            <w:tcW w:w="3380" w:type="dxa"/>
            <w:gridSpan w:val="7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Борщ с капустой и картофелем (капуста свеж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2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Борщ с картоф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Борщ с фасо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Щи зеле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7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Щи из квашеной капу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2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Щи из квашеной капусты с картоф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Щи по-уральски (с круп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ссольник домаш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ссольник ленингра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4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артоф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рестьянский с кру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7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из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7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9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9,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артофельный с крупой (пш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4,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артофельный с бобо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2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6,2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артофельный с макарон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,4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картофельный с клецками (манны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1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7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из овощей с фасолью   (капуста белокоч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с макарон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с макаронными изделиями и картоф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1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-лапша домаш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8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с крупой (рис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6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9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с крупой (пш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7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рисовый с мя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макаронными издел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6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лапшой домаш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9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крупой (рис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5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крупой (хлопья овсяные «Геркулес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крупой (пш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,6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уп молочный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,6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Блюда из картофеля, овощей, грибов 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 С, мг.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648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отварной (с маслом)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59" w:type="dxa"/>
            <w:gridSpan w:val="5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503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877" w:type="dxa"/>
            <w:gridSpan w:val="4"/>
            <w:tcBorders>
              <w:top w:val="double" w:sz="2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(молодой) отварной (с масло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ное пюре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(белокочанная) отвар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(цветная) отвар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 горошек консервированный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юре из моркови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юре из свеклы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 припущен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па припущен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ква припущен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 припущен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sz w:val="22"/>
              </w:rPr>
            </w:pPr>
            <w:r>
              <w:rPr>
                <w:sz w:val="22"/>
              </w:rPr>
              <w:t>Морковь с зеленым горошком (консервированным) в молоч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из тыквы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припущенные (с репой и тыквой) в молоч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/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/6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/8,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/7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2/10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, тушеная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, тушенная  с ябло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, тушенная  с рисом и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/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/6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/10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7/19,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4/128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картофель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картофельные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/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5/5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/18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/18,5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0/136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 картофель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 картофельные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/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/7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8/17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/17,5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5/156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кеты картофельные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/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,9/11,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/20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/16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6/205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морков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морковные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/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,1/10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/15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3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7/176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свекольные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/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5/11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/18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/8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/20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капуст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из капусты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из капусты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/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/7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/12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/36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7/130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из ты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, запеченный в сметанном соус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(молодой), запеченный в сметан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(сырой.), запеченный с яй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ные пирожки с морковью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или запеканка картофельная с овощами (с капустой свежей белокочанной) 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5/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/4,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4/15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/17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5/121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рковная запеканка с творог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/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/8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/15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2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5/166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ная запеканка с творого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фле из мор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овощ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цветная, запеченная под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, запеченные под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/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/14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11,4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/13,7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6/185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капустные под молочным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морковные под молочным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, фаршированная овощами, под соусом (молочным для запек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/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3/7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/11,5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4/14,6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9/121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ц, фаршированный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ц, фаршированный овощами и рисом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/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/9,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/12,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6/91,0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/146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па, фаршированная овощами и рисом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/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/7,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/11,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/13,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/122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, фаршированны овощами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/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0/10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/8,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/15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/137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лажаны, фаршированные овощами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/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/8,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/7,6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/9,9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/119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5" w:type="dxa"/>
            <w:gridSpan w:val="19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Блюда из круп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ы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</w:rPr>
              <w:t>2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гречневая) с маслом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992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993" w:type="dxa"/>
            <w:gridSpan w:val="4"/>
            <w:tcBorders>
              <w:top w:val="double" w:sz="2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37" w:type="dxa"/>
            <w:gridSpan w:val="2"/>
            <w:tcBorders>
              <w:top w:val="double" w:sz="2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 (пшен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рисов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ерлов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ячнев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шенич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кукуруз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 (гречневая 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шенн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рисов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ерлов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ячнев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 (гречнев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шенн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рисов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перлов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ячнев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рассыпчатая (кукурузная)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рисовая) с тык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пшенная) с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рисовая) с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из хлопьев овсяных «Геркулес») с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овсяная) с морк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пшенная) с морк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пшен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рисов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овся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из хлопьев овсяных «Геркулес»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ман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пшенич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кукурузная)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пшенн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рисов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жидкая (манная) с сах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еник гречневый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ман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пшен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пшенична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5/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,95/3,1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2/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2"/>
              </w:rPr>
            </w:pPr>
            <w:r>
              <w:rPr>
                <w:sz w:val="22"/>
              </w:rPr>
              <w:t>0,6/0,1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1/0,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/18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 манная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/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,95/3,1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4/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7/0,1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5/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5/181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пшенная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/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,6/3,6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,7/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4/0,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2/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5/19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с творогом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с творогом 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5/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/5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6/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6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1/0,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/17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с тыквой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пшенная с тыквой 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манная со свежими плодами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/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/2,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/3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2/165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рисовая со свежими плодами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/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/2,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/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4/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6/165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пшенная со свежими плодами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/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2/0,0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6/17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манный с консервированными пл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рисовый с консервированными пл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рисовый 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/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5/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7/2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6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3/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5/180,4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манный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/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5/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8/2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7/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3/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/180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пшенный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5/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/6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85/2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5/0,1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3/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/193,6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или котлеты пшенные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/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5/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5/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5/0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7/0,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/209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или котлеты пшеничные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/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/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1/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2/0,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/206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или котлеты манные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/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/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6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7/0,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5/141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или котлеты рисовые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/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/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/2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0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8/0,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5/141,5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или биточки рисовые с морковью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или биточки рисовые с морковью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/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/6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/1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4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36/0,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6/136,9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или биточки пшенные с морковью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/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/6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/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3/0,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3/0,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6/149,2</w:t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с изюмом (узбекское национальное блюд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Liberation Serif;Times New Roman" w:cs="Liberation Serif;Times New Roman"/>
                <w:sz w:val="24"/>
              </w:rPr>
              <w:t xml:space="preserve">              </w:t>
            </w:r>
            <w:r>
              <w:rPr>
                <w:sz w:val="24"/>
              </w:rPr>
              <w:t>Блюда из творога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ы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perscript"/>
              </w:rPr>
              <w:t>2</w:t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еники ленивые отварные (с маслом)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92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double" w:sz="2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537" w:type="dxa"/>
            <w:gridSpan w:val="2"/>
            <w:tcBorders>
              <w:top w:val="double" w:sz="2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еники ленивые отварные (с саха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ники из творога (с варень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ники из творога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ники из творога и картофеля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ники с морковью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/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/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/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7/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/0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5/212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ырники по-киевс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из творога (запеченный)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из творога (вареный на пару) (с варень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из творога (с соу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/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/8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/1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6/0,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27/0,1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8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/180/9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Блюда из рыбы и морепродуктов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филе) отварная (окунь морской)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филе) отварная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не пластованная кусками) отварная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напластованная кусками) отварная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напластованная кусками) отварная (палт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филе) припущенная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филе) припущенная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филе) припущенная (хек серебрис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(непластованная кусками) припущенная (минт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ыба по-русски (суда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по-русски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по-русски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припущенная в молоке  (ледяная ры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припущенная в молоке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припущенная в молок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е из рыбы фаршированной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/18,2/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/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3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/139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е из рыбы фаршированной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/1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/5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/3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/12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ак фаршированный цел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ука фаршированная цел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ска (непластованная кусками) фарш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минт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тушенная в томате с овощами (хек серебрис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ая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ая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ная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ная с луком по –ленинградски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ная с луком по –ленинградски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ная с луком по – ленинградски (скумб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жаренная с луком по –ленинградски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жаренная с луком по – ленинградски (хек серебрис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жаренная с гречневой кашей и сметанным соусом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в тесте (на воде) жареная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жарка из рыбы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донские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донские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донски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картофелем по-русски (оку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картофелем по-русски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ыба, запеченная с картофелем по-русски (суда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картофелем по-русски (хек серебрис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яйцом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ыба, запеченная с яйцом (зубат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яйцом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 в сметанном соусе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/1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/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15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,4/223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 в сметанном соус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/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4/11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15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9/20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ыба, запеченная  в сметанном соусе (суда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/1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,6/11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15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8/208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 в сметанном соусе (хек серебрис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/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11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/15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/20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помидорами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помидорами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помидорами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с помидорами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по молочным соусом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/8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/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/153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по молочным соусом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/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,8/14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/16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/24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по молочным соусом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/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/9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/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/16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по молочным соусом (зуба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/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,8/1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/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,5/17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, запеченная по молочным соусом (минт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/8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/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5/154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и биточки рыбны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и биточки рыбные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рыбный натуральный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рыбный натуральный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рыбный натуральный (т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из рыбы (щу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из рыбы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из рыбы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из рыбы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ыбные рубленые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ыбные рубленые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ыбные рублены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ое из рыбы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ое из рыбы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ое из рыбы (щу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ое из рыбы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ьное из рыбы (окунь мо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цы рыбны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цы рыбные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цы рыбные (минт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рыбные (суд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рыбные (тре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рыбные (ледяная ры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рыбные с томатным соусом (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рыбные с томатным соусом (ледяная ры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рыбные с томатным соусом (минт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Блюда из мяса и мясных продуктов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отварное (говядина)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992" w:type="dxa"/>
            <w:gridSpan w:val="4"/>
            <w:tcBorders>
              <w:top w:val="double" w:sz="2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  <w:tc>
          <w:tcPr>
            <w:tcW w:w="1396" w:type="dxa"/>
            <w:tcBorders>
              <w:top w:val="double" w:sz="2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отварное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отварное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 говяжий отварной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 свиной отварной с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иски отварные (молоч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рдельки отварные (говяжь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жаренная с маслом (говяж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жаренная с маслом (сви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жаренная с луком (говяж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жаренная с луком (сви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по-строговонски (говяж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по-строговонски (сви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тушеное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тушеное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шпигованное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шпигованное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духовое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духовое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отбивные (говядина) (яй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отбивные (свинина) (яй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ркое по-домашнему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аркое по-домашнему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ш из говя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ш из свин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говяжья тушеная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7/1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5/12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/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4/0,2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/1,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/1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чень свиная тушеная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/1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7/1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/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4/0,2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/1,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,7/19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дце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ина, тушенная с ка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баса отдельная, тушенная с капуст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свин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з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, тушенная с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 в кисло-сладк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динка (свинина)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/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98,1/50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/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8/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/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,6/499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по-узбекски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фштекс рубл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фштекс рубленный с яй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фштекс рубленный с лук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натуральный рубленый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ницель натуральный рубленый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, биточки, шницели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, биточки, шницели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, биточки, шницели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, биточки особ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москов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леты домаш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, запеченные под сметанным соусом с рисом (по-казацки)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, запеченные под сметанным соусом с рисом (по-казацки)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, запеченные с молочным соус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, запеченные с молочным соусом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, запеченные с молочным соусом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убленые 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убленые 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рубленые 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из говядины, фаршированные рисом (паров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с макаронами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с макаронами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лет с яйцом (говядин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с яйцом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ет с луком и яйц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1-й  вариант (соус)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/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/11,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/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/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2/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,6/181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1-й  вариант (соус)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/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7,3/2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/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4/0,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,8/285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фтели 1-й  вариант (соус)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/7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/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/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01/0,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8/152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в соусе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/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,1/10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/1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/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/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4/188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в соусе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/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/7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/1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/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4/0,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,4/158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в соусе (сви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/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/2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/12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/0,2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3/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,5/294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точки паровые (говядин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паровые  (телят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из печени (говяжь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из печени (сви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ели из говя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инг из говя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по-селянски (украинское нац. блюд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полтавские (украинское нац. блюд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еканка или рулет картофельные с говяди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еканка или рулет картофельные с сердц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еканка или рулет картофельные с печен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ик с мя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вядина в луковом соусе запече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ятина, запеченная в молоч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,9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 с картофелем в соусе запеченный (говяж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/9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/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/0,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/0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,2/175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 с картофелем в соусе запеченный (сви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,6/11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/1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/0,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25/0,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,3/13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 фаршированные мясом и рис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лажаны фаршированные мясом и рис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ц сладкий фаршированный мясом и рис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 фаршированные мясом и рисом (говяд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цы с мясом и рисом (со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/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/7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/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/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09/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5/122,7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3"/>
              <w:rPr/>
            </w:pPr>
            <w:r>
              <w:rPr/>
              <w:t>Блюда из сельскохозяйственной птицы и кролика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отварная с гарниром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отварная с гарниром (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отварная с гарниром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отварная с гарниром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натуральная из филе птицы под соусом паровым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натуральная из филе птицы под соусом паровым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птицы 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птицы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птицы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из кр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, тушенная в соусе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/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/6,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/4,3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/0,0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1/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/11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, тушенная в соусе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/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/7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/4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/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2/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/119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, тушенная в соусе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/1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5,1/9,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/4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/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9/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/14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лик тушеный в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/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/7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/4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/0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5/0,0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/124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из птицы 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из птицы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из птицы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в из кр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, тушенная в соусе с овощами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, тушенная в соусе с овощами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олик, тушенный в соусе с овощ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жареная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жареная  (бройлер – 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жареная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лик жаре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натуральная из филе птицы с гарниром 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2"/>
              </w:rPr>
            </w:pPr>
            <w:r>
              <w:rPr>
                <w:sz w:val="22"/>
              </w:rPr>
              <w:t>Котлета натуральная из филе птицы с гарниром (бройлер–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натуральная из кролика с гарни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из филе птицы с гарниром, фаршированные печенью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из филе птицы с гарниром, фаршированные печенью (бройлер–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по-киев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а из филе птицы панированные жареные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2"/>
              </w:rPr>
            </w:pPr>
            <w:r>
              <w:rPr>
                <w:sz w:val="22"/>
              </w:rPr>
              <w:t>Котлета из филе птицы панированные жареные (бройлер–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а по-столичному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Liberation Serif;Times New Roman" w:cs="Liberation Serif;Times New Roman"/>
                <w:sz w:val="22"/>
              </w:rPr>
              <w:t xml:space="preserve"> </w:t>
            </w:r>
            <w:r>
              <w:rPr>
                <w:sz w:val="22"/>
              </w:rPr>
              <w:t>Птица по-столичному (бройлер–цыпл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лик по - столич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 с гарниром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 с гарниром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леты рубленые  из бройлеров–цыплят с гарни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особые из к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особые из инд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рубленые из птицы паровые под белым соусом с рисом (кур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/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/7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/15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/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1/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/15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точки рубленые из птицы паровые под белым соусом с рисом (инде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4/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/7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/15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/0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0,15/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/163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иточки рубленые из кролика паровые под белым соусом с рис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/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/7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/15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/0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14/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/160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тлеты рубленые из кур, запеченные с молочным соус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леты рубленые из кролика, запеченные с молочным соу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из к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икадельки из бройлеров–цыпл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из кур с омлетом и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азы из бройлеров–цыплят с омлетом и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фле из к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фле из бройлеров–цыпл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фле из кур с ри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фле из бройлеров–цыплят с ри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ели  из бройлеров–цыплят с ри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арниры 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(гречневая) 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3522" w:type="dxa"/>
            <w:gridSpan w:val="8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 (пшен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(рисо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(перло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(ячн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рассыпчатая (кукуруз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вязкая (гречн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вязкая (пшен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вязкая (рисо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9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перл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ячн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овся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ша вязкая (из хлопьев овсяных «Геркулес»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ша вязкая (кукуруз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с припущ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фасо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горо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горошек суше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горошек зеленый консервирова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 (фасоль стручковая консерв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кукуруза сахарная консерв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фасоль овощная свеж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овые отварные (горох зеленый свеж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 отв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аронные изделия с т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молодой отва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в мол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юре картоф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жареный (из варен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 жареный (из сыр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кеты картоф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морков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капуста белокоч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капуста цве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капуста брюссель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кольра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отварные с маслом (тык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припущенные с маслом (морков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припущенные с маслом (ре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припущенные с маслом (тык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припущенные с маслом (каба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в молоч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в молочном соусе (свек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в молочном соусе (горошек зеленый консервирова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юре из мор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юре из све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, тушенная с чернос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, тушенная с ябло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ная (свеж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тушенная (кваше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, тушенная с ябло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 жареная (белокоч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 туше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кла тушеная в сметанном со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, тушенные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ква, тушенная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гу овощ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ква жаре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чки жаре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лажаны жаре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 пече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4"/>
              <w:rPr/>
            </w:pPr>
            <w:r>
              <w:rPr/>
              <w:t>Гарниры для холодных блюд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й вариант (огурцы свежие, помидоры свежие, салат зеле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й вариант (салат из краснокочанной капусты с зеленым луком и огурцы све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й вариант (салат из квашеной капусты с зеленым луком и огурцы све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й вариант (огурцы свежие, помидоры свежие, салат зеленый, картофель, морков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й вариант (капуста цветная, помидоры свежие, фасоль овощная и сельдер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й вариант (капуста цветная, помидоры свежие, фасоль овощная и сал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огурцы све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огурцы соле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помидоры свеж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помидоры соле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редис крас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лук репча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й вариант (лук зеле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й вариант (картофель, свекла, морковь и лук репча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й вариант (картофель, свекла, морковь и лук зеле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й вариант (картофель, морковь, огурцы свежие и лук репчат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й вариант (картофель, морковь огурцы свежие лук зеле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й вариант (картофель, огурцы соленые, свекла, л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й вариант (яйца вареные, картофель, морковь, огурцы соленые, л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Соусы 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красный основной</w:t>
            </w:r>
          </w:p>
        </w:tc>
        <w:tc>
          <w:tcPr>
            <w:tcW w:w="9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7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3522" w:type="dxa"/>
            <w:gridSpan w:val="8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лу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красный с луком и огур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красный с кореньями (для тушеного мя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красный кисло-слад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белый 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пар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белый с яйцом (на бульо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белый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тома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томатный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молочный (для подачи к блюд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молочный (слад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молочный (для запекания овощей, мяса, ры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молочный густой (для фарш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смет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сметанный с т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сметанный с лу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сметанный с томатом и лу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по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сух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инад овощной с том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 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инад овощной без то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авка для сал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авка горчи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шокол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вишн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абрикосовый (из абрикосов свеж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абрикосовый (кур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черносмороди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клюк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ябл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ус из экстракта ягод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роп сах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ладкие блюда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 С, мг.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яблоки)</w:t>
            </w:r>
          </w:p>
        </w:tc>
        <w:tc>
          <w:tcPr>
            <w:tcW w:w="1276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559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2530" w:type="dxa"/>
            <w:gridSpan w:val="6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груш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перси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абрикосы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бананы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(виноград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с сахаром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с сахаром (чере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с сахаром (земляник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с сахаром (малин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свежие с сахаром (клюк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буз свеж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ня свеж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нас свеж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ельсин с сахар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дарин с сахар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нас с сахар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ы с сахар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быстро замороженные с сиропом (смородина чер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быстро замороженные с сиропом (перси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ы или ягоды быстро замороженные с сиропом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годы  быстро замороженные с сиропом (смородина чер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годы  быстро замороженные с сиропом (клубник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ляника садовая со сметан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ина со сливк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ина со сливками взбиты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ляника садовая со сливками взбиты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блоки со взбитой сметаной и миндале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ши со взбитой сметаной и миндале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блоки со взбитой сливками и миндале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уши со взбитой сливками и миндале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слив со сливками взбиты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слив со взбитой сметано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блоки с сиропо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ши с сироп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ябло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груш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чере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сли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перси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вежих плодов (абрикосы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меси свежих плод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крыжовника и виш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земля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мал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апельси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мандари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консервированных (перси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консервированных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консервированных (чере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консервированных (ябло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консервированных (сли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– ассорти (консервы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ябло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груш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кураг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чернослив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урюк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плодов или ягод сушеных (изю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от из смеси сухофрук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клюк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смородина чер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крыжовник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смородина крас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черник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год свежих (сли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земляники (садов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мали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бл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реве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кураг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апельси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мандари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плодов шиповни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сока плодового натурального (яблочн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сока плодового натурального (виноградн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сока плодового натурального (вишнев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сока черносмородинового и пюре яблоч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повидла (яблочн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варенья (клубничн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экстракта плодового (вишнев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клюквы (густ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кураги (густ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яблок  (густ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молочный (прост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из молочный (густ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ь белорусский  (овсяные хлопья «Геркулес»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ягод свежих (клюк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ягод свежих (смородина крас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ягод свежих (смородина чер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ягод свежих (земляника садов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ягод свежих (малин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плодов  свежих (вишн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лимо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апельсин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ле из мандарино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со свежими плодами (яблоки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со свежими бахчевыми (арбуз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ле с плодами консервированным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с плодами свежими и консервированны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сока ягодного натурального (черносмородинов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сиропа плодового (вишневого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е из моло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клюквенный (клюкв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земляничны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лимонны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апельсиновы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сс мандариновый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яблочный (на крупе манн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из пюре яблочного (на крупе манн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сс из пюре абрикосового (на крупе манно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бук яблочны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бук абрикосовый (абрикосы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бук абрикосовый (кураг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емы, суфле, пудинги и другие сладкие блюда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Жиры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гр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Углеводы гр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 С, мг.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ванильный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18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630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750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шокола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ванильный из смет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ягодный (земля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ягодный (черная смороди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из цитрусовых (мандарин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из цитрусовых (апельсин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 из конфитю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Шарлотка с яблокам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зиночка с ябло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зиночка с ягодами (земля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зиночка с плодами и ягодами консервированн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женое ассорти с плодами консервированн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женое сливочное с плодами консервированн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женое пломбир с плодами консервированн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женое «Сюрприз» (яблоки консервированны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2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,7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питки 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Subtitl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/>
              <w:t xml:space="preserve">Наименование блю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етическая ценность,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- заварка</w:t>
            </w:r>
          </w:p>
        </w:tc>
        <w:tc>
          <w:tcPr>
            <w:tcW w:w="113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3380" w:type="dxa"/>
            <w:gridSpan w:val="7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й с сахар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с варень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с ме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й с лимон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5/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й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/50/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й со сливкам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/25/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фе на молок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 молоке сгущенном (с сахаро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на молоке сгущенном (стерилизованно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 из консервов «Кофе натуральный со сгущенным молоком и сахаром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 с молоком сгущенном (с сахаро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 из консервов «Какао со сгущенным молоком и сахаром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ао с мороженным (сливочн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ко кипячено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ефи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цидофилин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стокваш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яжен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питок апельсиновый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лимо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клюк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питок яблоч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из реве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из варенья клубничн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из сиропа малинов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из сиропа апельсинов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иток из плодов шипо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с хлебный из экстрак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ктейли 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вочно-шокола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ивочно-кофей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шокола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плод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шоколадный с мороженым (пломб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кофейный с мороженым (сливочн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плодовый с мороженым (пломб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ягодный с мороженым (сливочны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чно-ягодный с мороженым (пломб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вый коктейль с мороженым (сироп вишнев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ктейль персик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ктейль «Мозай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/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cantSplit w:val="true"/>
        </w:trPr>
        <w:tc>
          <w:tcPr>
            <w:tcW w:w="14721" w:type="dxa"/>
            <w:gridSpan w:val="20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чные изделия (мучные блюда, мучные кулинарные изделия, мучные гарниры, фарши)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Масса гр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Белки гр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Жиры гр.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Углеводы гр.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Витами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Энерг. цен. ккал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В</w:t>
            </w:r>
            <w:r>
              <w:rPr>
                <w:rFonts w:cs="Comic Sans MS" w:ascii="Comic Sans MS" w:hAnsi="Comic Sans MS"/>
                <w:b/>
                <w:sz w:val="22"/>
                <w:vertAlign w:val="subscript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о для пельм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 из говядины и свин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со свининой и свежей ка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из говядины и свинины отвар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со свининой и свежей капустой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мясные отварные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8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из говядины и свинины в омл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,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из говядины и свинины, запеченные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,7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со свининой и свежей капустой, запеченные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льмени мясные, запеченные в смет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о для вареников (на мол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о для вареников (на вод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еники с творожным фарше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еники с вишневым фарше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еники с яблочным фарше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ы с мас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чики – полуфабрикат (оболочка) (на молоке), (шп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чики – полуфабрикат (оболочка) (на воде), (шп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чики с яблочным фаршем(с рафинадной пудр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3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чики с джемо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нчики с творожным фарше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,2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о для оладий (на моло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о для оладий (на вод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>
          <w:trHeight w:val="275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(с джем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(с варень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8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с изюмом (с мас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,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с яблоками (с саха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,6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адьи с творогом (с саха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04:08Z</dcterms:created>
  <dc:creator/>
  <dc:description/>
  <dc:language>en-US</dc:language>
  <cp:lastModifiedBy/>
  <dcterms:modified xsi:type="dcterms:W3CDTF">2015-06-30T06:06:29Z</dcterms:modified>
  <cp:revision>1</cp:revision>
  <dc:subject/>
  <dc:title/>
</cp:coreProperties>
</file>