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«Согласовано»</w:t>
        <w:tab/>
        <w:tab/>
        <w:tab/>
        <w:tab/>
        <w:t xml:space="preserve">          </w:t>
        <w:tab/>
        <w:t>«Утвержда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 xml:space="preserve">Главный </w:t>
        <w:tab/>
        <w:t>государственный</w:t>
        <w:tab/>
        <w:tab/>
        <w:tab/>
        <w:t>Руководитель предприят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санитарный врач</w:t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______________/_________/                           ______________/_________/ «___»____________20____г.                           «____»_____________20___г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  <w:t xml:space="preserve">       ПРОГРАММА ПРОИЗВОДСТВЕННОГО</w:t>
        <w:br/>
        <w:t xml:space="preserve">                                    КОНТРОЛЯ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за соблюдением санитарных правил и выполнением санитарно-                                   </w:t>
        <w:tab/>
        <w:t>противоэпидемиологических (профилактических) мероприятий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</w:t>
      </w:r>
      <w:r>
        <w:rPr>
          <w:rFonts w:cs="Times New Roman" w:ascii="Times New Roman" w:hAnsi="Times New Roman"/>
          <w:sz w:val="30"/>
          <w:szCs w:val="30"/>
        </w:rPr>
        <w:t>по</w:t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_______________________________________________    </w:t>
        <w:tab/>
        <w:tab/>
        <w:tab/>
        <w:tab/>
        <w:tab/>
        <w:t xml:space="preserve">(наименование предприятия)       </w:t>
        <w:tab/>
        <w:tab/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                       (адре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ветственным за осуществление производственного контроля являетс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Ф.И.О, должность, телеф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26"/>
          <w:szCs w:val="26"/>
        </w:rPr>
        <w:t>Настоящая программа регламентирует организацию и осуществление производственного контроля за соблюдением противоэпидемиологических (профилактических) мероприятий при оказании услуг общественного питания, лабораторные исследования и испытания, периодичность отбора проб и проведение лабораторных исследований и испытани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6"/>
          <w:szCs w:val="26"/>
        </w:rPr>
        <w:tab/>
        <w:t>Целью производственного контроля является обеспечение безопасности и (или) безвредности для человека и среды обитания  влияния деятельности путём должного выполнения санитарных правил, санитарно-противоэпидемиологических (профилактических)  мероприятий, организации и осуществления контроля за их соблюдение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На предприятии имеются в наличии  следующие нормативные документы: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Федеральный закон «О санитарно-эпидемиологическом благополучии населения» ФЗ №52 от 30.03.99г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ФЗ №29 от 02.01.2000г. «О качестве и безопасности пищевых продуктов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СП 1.1.1058-01 «Организация и проведение производственного контроля за соблюдением санитарных правил и выполнением санитано-противоэпидемиологических (профилактических) мероприятий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СанПиН 2.3.6. 1079-01м «Санитарно-эпидемиологические требования к организациям общественного питания, изготовлению и оборотоспособности в них пищевых продуктов и прдовольственного сырь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СП2.3.6.1066-01 «Санитарно-эпидемиологические требования к организации торговли и обороту в них продовольственного сырья и пищевых продуктов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СанПиН 2.3.2.1324-03 « Гигиенические требования к срокам годности и условиям хранения пищевых продуктов»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Нормативы проведения основных санитарно-бактериологических исследований обектов окружающей среды:  МУ 2671-83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СанПиН 2.3.2.1078-01 «Гигиенические требования к безопасности и пищевой ценности пищевых продуктов»</w:t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СанПиН 2.2.4.548-96 «Гигиенические требования к микроклимату производственных помещений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0.СанПиН 2.2.1/2.1.1.1278-03 «Гигиенические требования к естественному и искусственному освещению жилых и общественных зданий»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СанПиН 2.1.4.1074-01 «Питьевая вода, гигиенические требования к качеству воды централизованных систем питьевого водоснабжения. Контроль качества»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ab/>
        <w:t>12.СанПиН 3.2.1333-03 «Профилактика паразитарных заболеваний на территории РФ».</w:t>
      </w:r>
    </w:p>
    <w:p>
      <w:pPr>
        <w:pStyle w:val="TextBody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. Предварительным и периодическим медицинским осмотрам, а также профессиональной гигиенической подготовке подлежат следующие сотрудники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875"/>
        <w:gridCol w:w="4146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сотрудника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Потенциальную опасность представляют реализуемые особо скоропортящиеся продукты</w:t>
      </w:r>
      <w:r>
        <w:rPr>
          <w:rFonts w:cs="Verdana" w:ascii="Verdana" w:hAnsi="Verdana"/>
          <w:b/>
          <w:bCs/>
          <w:color w:val="000080"/>
          <w:sz w:val="17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луфабрикаты, блюда, кулинарные изделия (перечислить наименования):</w:t>
      </w:r>
      <w:r>
        <w:rPr>
          <w:rFonts w:cs="Times New Roman" w:ascii="Times New Roman" w:hAnsi="Times New Roman"/>
          <w:sz w:val="22"/>
          <w:szCs w:val="22"/>
        </w:rPr>
        <w:t xml:space="preserve"> ____________________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jc w:val="left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 Лицом, ответственным за осуществление производственного контроля осуществляются следующие мероприятия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5730"/>
        <w:gridCol w:w="3246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ность контроля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ка режима работы холодильного оборудования, температуры воздуха внутри холодильников, морозильных камер, охлаждаемых витрин и др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ка наличия санитарных книжек и соблюдения сроков прохождения сотрудниками периодической сан. гигиенической подготовки и медосмотров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ём на работу персонала при наличии медицинских книжек с отметками о прохождении медосмотра, гигиенической подготовки и аттестации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личие аптечки для оказания первой помощи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соответствие с графиком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приёме на работу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ходной контроль: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ка качества поступающего на реализацию сырья и пищевой продукции — документальная  (сопроводительные документы, сертификаты соответствия, ветеринарные свидетельства), а также сроков и условий её транспортировки, хранения и реализации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каждая партия товара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рка качества и своевременности уборки помещений, соблюдение режима дезинфекции, дезинсекции и дератизации, использования средств индивидуальной защиты, и правил личной гигиены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оянно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5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производственного лабораторного контроля за объектами внешней среды (готовая продукция, вода, смывы,) с привлечением аккредитованной лаборатории в соответствии с графиком.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в соответствии с графиком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5. Мероприятия по производственному контролю за соблюдением санитарных требований,  обеспечивающих безопасность оказываемых услуг и ответственные за проведение мероприятий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5"/>
        <w:gridCol w:w="2325"/>
        <w:gridCol w:w="2061"/>
      </w:tblGrid>
      <w:tr>
        <w:trPr/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ероприятия контрол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риодичность контроля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тветственный за проведение контроля </w:t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-Наличие и сроки действия документов санитарного законодательств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санитарных правил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договора на вывоз ТБО со специализи-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ным  предприятием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ичие договора на дезинсекцию и дератизацию предприятия.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оизводственный контроль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товарного соседства при хранении сырья и готовой продукции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блюдение технологии приготовления полуфабрикатов и кулинарных изделий 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качества готовой кулинарной продукции (органолептический) с отметкой в журнале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Style14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 xml:space="preserve"> </w:t>
            </w:r>
          </w:p>
          <w:p>
            <w:pPr>
              <w:pStyle w:val="TextBody"/>
              <w:spacing w:before="0" w:after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Каждая партия готовой продукции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ная комиссия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Контроль на этапе технологических процессов (контроль качества фритюрных жиров, овоскопирование яйца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Контроль за работой оборудования и коммуникаций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справной работы систем водоснабжения и канализаци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исправной работы и своевременный ремонт технологического оборудования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0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left"/>
        <w:rPr>
          <w:rFonts w:eastAsia="Liberation Serif;Times New Roman" w:cs="Liberation Serif;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6. График лабораторно-инструментальных исследований в рамках производственного контроля. </w:t>
      </w:r>
    </w:p>
    <w:tbl>
      <w:tblPr>
        <w:tblW w:w="10105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646"/>
        <w:gridCol w:w="2133"/>
        <w:gridCol w:w="1499"/>
        <w:gridCol w:w="2808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ы исследований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отбора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б (замеров) на объект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роб, замеров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рмативно-техническая документация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ор проб питьевой воды из внутренних сетей водоснабж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МЧ,КОЕ в 1м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КБ в 100м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КБ в 100м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олептические показател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одственных помещениях кух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79-01; СанПиН2.1.4.1074-0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бор проб питьевой воды из внутренних сетей водоснабжения </w:t>
            </w:r>
            <w:r>
              <w:rPr>
                <w:b/>
                <w:sz w:val="24"/>
                <w:szCs w:val="24"/>
              </w:rPr>
              <w:t>на микробиологические  показатели:</w:t>
            </w:r>
            <w:r>
              <w:rPr>
                <w:sz w:val="24"/>
                <w:szCs w:val="24"/>
              </w:rPr>
              <w:t xml:space="preserve"> ТКБ, ОКБ, ОМЧ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одственных помещениях кухн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79-0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2.1.4.1074-01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бор проб готовой продук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физико-химические  и микробиологические показатели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на месте  в соответствии с меню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аз в 6 месяцев (по 3 пробы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79-0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2.1078-0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и техническая документация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вы: </w:t>
            </w:r>
          </w:p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КГ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нвентаря, оборудования, тары, рук, спецодежды, резервуар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раза в год (по 5 ш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ПиН 2.3.6.1079-01; 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климат (температура, влажность воздуха, скорость движения воздуха)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роизводственных помещениях предприятия ( в горячем  и холодном цехах, моечной столовой посуды на рабочих местах и т.п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раза в год </w:t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холодный и тёплый периоды год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при вводе в эксплуатацию нового технологического оборуд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 аттестации рабочих мес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 1.1.1058-01; СП 1.1.2193-07;СанПиН 2.3.6.1079-01;</w:t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рабочих поверхностей;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ность, тепловое излучение, шум, вибрация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 1.1.1058-01; СП 1.1.2193-07;СанПиН 2.3.6.1079-01; Р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6-0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факторы;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79-01 приложение№3 (справочное); ГОСТ Р 507853-9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ологоэргономические исследования: 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ПиН 2.3.6.1079-01</w:t>
            </w:r>
          </w:p>
        </w:tc>
      </w:tr>
    </w:tbl>
    <w:p>
      <w:pPr>
        <w:pStyle w:val="TextBody"/>
        <w:ind w:left="-851" w:right="43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Перечень форм учёта и отчётности, установленной действующим законодательством по вопросам, связанным с осуществлением производственного контрол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1.Формы учёта и отчётности по вопросам, связанным с осуществлением производственного контроля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2. Журнал осмотра персонала на гнойничковые и острые респираторные заболевания («Здоровье»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3. Личные санитарные книжк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4.Санитарный журнал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5. Бракеражный журнал (Журнал органолептической оценки качества кулинарных изделий, полуфабрикатов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6. Журнал регистрации аварийных ситуаци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8. Программа производственного контроля (протоколы испытаний и лабораторных исследований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9. Журнал оценки качества фритюрных жиров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7. Журнал учёта мероприятий по контрол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8. Перечень аварийных ситуаций, создающих угрозу санитарно-эпидемио-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логическому благополучию населению и окружающей среде, при возникновении которых следует немедленно известить центр санитарно-эпидемиологического надзора по телефону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:_______________________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ab/>
        <w:t xml:space="preserve">- выход из строя холодильного оборудования;     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ab/>
        <w:t xml:space="preserve">- авария канализационной системы с изливом сточных вод в складские , производственные помещения;                           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ab/>
        <w:t xml:space="preserve">- сообщение о кишечном инфекционном заболевании, отравлении, связанном с употреблением изготовленных на предприятии блюд (пищи). 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ветственный за выполнение</w:t>
      </w:r>
    </w:p>
    <w:p>
      <w:pPr>
        <w:pStyle w:val="TextBody"/>
        <w:spacing w:before="0" w:after="1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ы производственного контроля                                     /________________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Verdana">
    <w:charset w:val="cc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  <w:style w:type="paragraph" w:styleId="Style16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5:07:17Z</dcterms:created>
  <dc:creator/>
  <dc:description/>
  <dc:language>en-US</dc:language>
  <cp:lastModifiedBy/>
  <cp:lastPrinted>2015-04-02T13:42:00Z</cp:lastPrinted>
  <dcterms:modified xsi:type="dcterms:W3CDTF">2015-04-09T06:17:03Z</dcterms:modified>
  <cp:revision>4</cp:revision>
  <dc:subject/>
  <dc:title/>
</cp:coreProperties>
</file>