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Style15"/>
              <w:spacing w:before="0" w:after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  <w:br/>
              <w:t>УТВЕРЖДЕНЫ</w:t>
              <w:br/>
              <w:t>постановлением Главного</w:t>
              <w:br/>
              <w:t>государственного санитарного</w:t>
              <w:br/>
              <w:t>врача Российской Федерации</w:t>
              <w:br/>
              <w:t>от 23 мая 2008 г. № 30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Дополнения и изменения № 9 к СанПиН 2.3.2.1078-0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ИЕ ТРЕБОВАНИЯ БЕЗОПАСНОСТИ И ПИЩЕВОЙ ЦЕННОСТИ ПИЩЕВЫХ ПРОДУКТОВ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эпидемиологические правила и нормативы СанПиН 2.3.2.2362-08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1. Внести дополнения и изменения в СанПиН 2.3.2.1078-01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ункт 2.16 изложить в следующей редакции:</w:t>
              <w:br/>
              <w:t>«2.16. Продовольственное сырье и пищевые продукты должны быть расфасованы и упакованы в материалы, разрешенные для контакта с пищевыми продуктами, такими способами, которые позволяют обеспечить сохранность их качества и безопасность при их хранении, перевозках и реализации, в том числе с пролонгированными сроками годности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Пункт 2.18. дополнить следующим абзацем:</w:t>
              <w:br/>
              <w:t>«- для мяса убойных животных и мяса птицы, пищевых субпродуктов убойных животных и мяса птицы, а также мяса убойных животных и мяса птицы, входящих в состав всех видов пищевых продуктов, вид термической обработки – «охлажденное» (к охлажденному мясу относится: мясо убойных животных, полученное непосредственно после убоя, и субпродукты из них подвергнутые охлаждению до температуры в толще мышц от 0° С до +4° С с неувлажненной поверхностью, имеющей корочку подсыхания; мясо птицы, полученное непосредственно после убоя, и субпродукты из неё подвергнутые охлаждению до температуры в толще мышц от 0° С до +4° С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Главу III «Гигиенические требования безопасности и пищевой ценности пищевых продуктов» дополнить пунктом 3.37. следующего содержания: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3.37. Не допускается использование мяса птицы, кроме охлажденного, мяса птицы механической обвалки и коллагенсодержащего сырья из мяса птицы для производства продуктов детского (для всех возрастных групп, в том числе для организованных детских коллективов), диетического (лечебного и профилактического) питания, специализированных пищевых продуктов для питания беременных и кормящих женщин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Главу III «Гигиенические требования безопасности и пищевой ценности пищевых продуктов» дополнить пунктом 3.38. следующего содержания:</w:t>
              <w:br/>
              <w:t>«3.38. Не допускается использование мяса птицы, кроме охлажденного, для производства всех видов пищевых продуктов из мяса птицы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нести дополнения и изменения в пункт 1.1.1.1. Приложения 1 к СанПиН 2.3.2.1078-01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В графе «Индекс, группа продуктов» исключить из третьего абзаца слова «охлажденное и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Дополнить строками следующего содержания: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21"/>
              <w:gridCol w:w="1531"/>
              <w:gridCol w:w="1039"/>
              <w:gridCol w:w="1133"/>
              <w:gridCol w:w="1233"/>
              <w:gridCol w:w="2598"/>
            </w:tblGrid>
            <w:tr>
              <w:trPr/>
              <w:tc>
                <w:tcPr>
                  <w:tcW w:w="9355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кробиологические показатели:</w:t>
                  </w:r>
                </w:p>
              </w:tc>
            </w:tr>
            <w:tr>
              <w:trPr/>
              <w:tc>
                <w:tcPr>
                  <w:tcW w:w="1821" w:type="dxa"/>
                  <w:vMerge w:val="restart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декс, группа продуктов</w:t>
                  </w:r>
                </w:p>
              </w:tc>
              <w:tc>
                <w:tcPr>
                  <w:tcW w:w="1531" w:type="dxa"/>
                  <w:vMerge w:val="restart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МАФАнМ, КОЕ/г, не более</w:t>
                  </w:r>
                </w:p>
              </w:tc>
              <w:tc>
                <w:tcPr>
                  <w:tcW w:w="2172" w:type="dxa"/>
                  <w:gridSpan w:val="2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сса продукта (г), в которой не допускаются</w:t>
                  </w:r>
                </w:p>
              </w:tc>
              <w:tc>
                <w:tcPr>
                  <w:tcW w:w="1233" w:type="dxa"/>
                  <w:vMerge w:val="restart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рожжи, КОЕ/г, не более</w:t>
                  </w:r>
                </w:p>
              </w:tc>
              <w:tc>
                <w:tcPr>
                  <w:tcW w:w="2598" w:type="dxa"/>
                  <w:vMerge w:val="restart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182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3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3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ГКП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коли-формы)</w:t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тоген</w:t>
                    <w:softHyphen/>
                    <w:t>ные, в том числе сальмо</w:t>
                    <w:softHyphen/>
                    <w:t>неллы</w:t>
                  </w:r>
                </w:p>
              </w:tc>
              <w:tc>
                <w:tcPr>
                  <w:tcW w:w="123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9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2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3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03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23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59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182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мясо охлажденное в тушах, полутушах, четвертинах, отрубах</w:t>
                  </w:r>
                </w:p>
              </w:tc>
              <w:tc>
                <w:tcPr>
                  <w:tcW w:w="153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l Х 103</w:t>
                  </w:r>
                </w:p>
              </w:tc>
              <w:tc>
                <w:tcPr>
                  <w:tcW w:w="103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1</w:t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123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9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L. monocytogenes в 25 г не допускаются. Для продукции со сроком годности более 7 суток бактерии рода Proteus в 0,1 г не допускаются. Для производства продуктов детского, диетического (лечебного и профилактического) питания бактерии рода Proteus в 1,0 г не допускаются</w:t>
                  </w:r>
                </w:p>
              </w:tc>
            </w:tr>
            <w:tr>
              <w:trPr/>
              <w:tc>
                <w:tcPr>
                  <w:tcW w:w="182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мясо охлажденное в отрубах (бескостное и на кости), упакованное под вакуумом или в модифициро</w:t>
                    <w:softHyphen/>
                    <w:t>ванную газовую атмосферу</w:t>
                  </w:r>
                </w:p>
              </w:tc>
              <w:tc>
                <w:tcPr>
                  <w:tcW w:w="153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l Х 104</w:t>
                  </w:r>
                </w:p>
              </w:tc>
              <w:tc>
                <w:tcPr>
                  <w:tcW w:w="103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1</w:t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123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l Х 103</w:t>
                  </w:r>
                </w:p>
              </w:tc>
              <w:tc>
                <w:tcPr>
                  <w:tcW w:w="259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L. monocytogenes в 25 г не в допускаютс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льфитредуцирую</w:t>
                    <w:softHyphen/>
                    <w:t>щие клостридии в 0,01 г не допускаются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Style w:val="Articleseparator"/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rticleseparator">
    <w:name w:val="article_sepa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2:22:00Z</dcterms:created>
  <dc:creator>1</dc:creator>
  <dc:description/>
  <dc:language>en-US</dc:language>
  <cp:lastModifiedBy>1</cp:lastModifiedBy>
  <cp:lastPrinted>2011-03-09T05:23:00Z</cp:lastPrinted>
  <dcterms:modified xsi:type="dcterms:W3CDTF">2011-03-09T02:26:00Z</dcterms:modified>
  <cp:revision>1</cp:revision>
  <dc:subject/>
  <dc:title>Приложение</dc:title>
</cp:coreProperties>
</file>