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/>
          <w:bCs/>
          <w:sz w:val="30"/>
          <w:szCs w:val="30"/>
          <w:u w:val="single"/>
        </w:rPr>
        <w:t>ИНСТРУКЦИЯ ПО МЫТЬЮ ПОСУДЫ И ПРИБОРОВ РУЧНЫМ СПОСОБОМ.</w:t>
      </w:r>
    </w:p>
    <w:p>
      <w:pPr>
        <w:pStyle w:val="TextBody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Мытье столовой посуды ручным способом производят в следующем порядке:</w:t>
        <w:tab/>
        <w:tab/>
        <w:t xml:space="preserve">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1. Удалить   остатки  пищи с помощью щётк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мыть посуду  в воде с добавлением моющих средств, разрешённых для применения в предприятиях питания в концентрации, указанной в инструкции по применению моющего средства в первой секции ванны.Температура воды 50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°С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ромыть посуду во второй секции ванны в воде с температурой не ниже 40°С и добавлением моющих средств в количестве, в два раза меньшем, чем в первой.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зинфекция проводится во второй ванне  0,2% раствором</w:t>
        <w:br/>
        <w:t>хлорной извести  или 0,2% раствором хлорамина в течение не менее 20 минут . При использовании других дезинфицирующих средств, разрешённых санитарно – эпидемиологическими заключениями для предприятий общественного питания.  применять в концентрациях согласно инструкциям 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p_230"/>
      <w:bookmarkEnd w:id="0"/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Ополаскивание посуды осуществляется в третьей секции ванны горячей проточной водой с температурой не ниже 65°С с помощью гибкого шланга с душевой насадкой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Просушивание посуды осуществляется на решетчатых полках или стеллажах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истую столовую посуду хранят в закрытых шкафах или на решетках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Столовые прибор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 обработке ручным способом подвергают мытью с применением моющих средств в первой ванне, последующему ополаскиванию в проточной воде и прокаливанию в духовых, пекарских, сухожаровых шкафах в течение 10 мин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Чистые столовые приборы хранят в зале в специальных ящиках-кассетах, ручками вверх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Хранение их на подносах россыпью не разрешаетс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уководитель   предприятия __________________________________/____________/</w:t>
      </w:r>
    </w:p>
    <w:p>
      <w:pPr>
        <w:pStyle w:val="TextBody"/>
        <w:rPr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в. Производством     _____________________________________/_______________/</w:t>
      </w:r>
    </w:p>
    <w:p>
      <w:pPr>
        <w:pStyle w:val="TextBody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TextBody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ИНСТРУКЦИЯ ПО МЫТЬЮ КУХОННОЙ ПОСУДЫ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и инвентаря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p_233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ытье кухонной посуды и инвентаря производят в двухсекционных ваннах в следующем порядке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Механическая очистка от остатков пищи осуществляется с помощью щётки или деревянной лопатки.</w:t>
        <w:br/>
        <w:t>2. Мытьё щётками в воде с добавлением 2% кальцинированной соды (или другого, разрешённого для применения средства) вода не ниже 40 градусов С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Ополаскивание проточной водой с температурой не ниже 65 градусов С.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осушивание осуществляется в опрокинутом виде на решётчатых полках или стеллажах на высоте не менее 0,5 м от пола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истые кухонную посуду и инвентарь хранят на стеллажах на высоте не менее 0,5 м от пола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Щётки с наличием плесени и видимых загрязнений, а также губчатый материал, качественная обработка которого не возможна - не используется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уководитель   предприятия __________________________________/____________/</w:t>
      </w:r>
    </w:p>
    <w:p>
      <w:pPr>
        <w:pStyle w:val="TextBody"/>
        <w:rPr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none"/>
        </w:rPr>
        <w:t>Зав. Производством_________________________________________/_____________/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TextBody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TextBody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ПРАВИЛА САНИТАРНОЙ ОБРАБОТКИ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bCs w:val="false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Щетки для мытья посуды после окончания работы очищают, замачивают в горячей воде при температуре не ниже 45°С с добавлением моющих средств, дезинфицируют (или кипятят), промывают проточной водой, затем просушивают и хранят в специально выделенном месте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ab/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Щётки с наличием плесени и видимых загрязнений, а также губчатый материал, качественная обработка которого не возможна - не используется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  <w:u w:val="none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  <w:u w:val="none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u w:val="none"/>
        </w:rPr>
        <w:tab/>
        <w:t xml:space="preserve">3. Кассеты для столовых приборов ежедневно подвергают санитарной обработке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  <w:u w:val="none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u w:val="none"/>
        </w:rPr>
        <w:tab/>
        <w:t>4. Подносы для посетителей после каждого использования протирают чистыми салфетками. По окончании работы подносы промывают горячей водой с добавлением моющих и дезинфицирующих средств, ополаскивают теплой проточной водой и высушивают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  <w:u w:val="none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u w:val="none"/>
        </w:rPr>
        <w:t xml:space="preserve">Не используются подносы деформированные и с видимыми загрязнениями.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u w:val="none"/>
        </w:rPr>
        <w:t>Хранят чистые подносы в специально отведенных местах в торговом зале, отдельно от использованных подносо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уководитель   предприятия __________________________________/____________/</w:t>
      </w:r>
    </w:p>
    <w:p>
      <w:pPr>
        <w:pStyle w:val="TextBody"/>
        <w:rPr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none"/>
        </w:rPr>
        <w:t>Зав. Производством_________________________________________/_____________/</w:t>
      </w:r>
    </w:p>
    <w:p>
      <w:pPr>
        <w:pStyle w:val="TextBody"/>
        <w:spacing w:before="0" w:after="1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Lucida Sans Unicode" w:cs="Mangal"/>
      <w:b/>
      <w:bCs/>
      <w:color w:val="80808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24:39Z</dcterms:created>
  <dc:creator/>
  <dc:description/>
  <dc:language>en-US</dc:language>
  <cp:lastModifiedBy/>
  <dcterms:modified xsi:type="dcterms:W3CDTF">2015-06-04T07:05:02Z</dcterms:modified>
  <cp:revision>4</cp:revision>
  <dc:subject/>
  <dc:title/>
</cp:coreProperties>
</file>