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Что такое санитарная обработка холодильного оборудования?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Санитарная обработка  -  это мероприятие, которое проводится для уничтожения вредных микроорганизмов в холодильной (морозильной) камере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Зачем нужна дезинфекция холодильной камеры?</w:t>
      </w:r>
    </w:p>
    <w:p>
      <w:pPr>
        <w:pStyle w:val="Normal"/>
        <w:jc w:val="both"/>
        <w:rPr>
          <w:rFonts w:ascii="sans-serif;Arial" w:hAnsi="sans-serif;Arial" w:cs="sans-serif;Arial"/>
          <w:sz w:val="26"/>
        </w:rPr>
      </w:pPr>
      <w:r>
        <w:rPr>
          <w:rFonts w:cs="sans-serif;Arial" w:ascii="sans-serif;Arial" w:hAnsi="sans-serif;Arial"/>
          <w:sz w:val="27"/>
        </w:rPr>
        <w:t xml:space="preserve">Дезинфекция холодильной камеры, позволяет предупредить возникновение опасных микроорганизмов появляющихся в жировых налетах, крошках и кровяных подтеках, внутри камеры холодильника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6"/>
        </w:rPr>
        <w:t xml:space="preserve">Холодильная (морозильная) камера представляет собой конструкцию, состоящую из отдельных деталей и элементов. Сборная конструкция содержит большое количество стыков и примыканий, которые и являются сборниками различных частиц продуктов, на стенках камеры так же образуется жировой налет и различные испарения хранящихся в ней продуктов. В мясных камерах в стыках и щелях собирается скопление частиц мяса и крови. 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cs="sans-serif;Arial" w:ascii="sans-serif;Arial" w:hAnsi="sans-serif;Arial"/>
          <w:sz w:val="27"/>
        </w:rPr>
        <w:t xml:space="preserve">Дело в том, что наряду со всеми существуют бактерий, которым для нормального размножения и комфортного существования не мешает, не только низкая температура окружающей среды, но даже и минусовая. Микроорганизмы, присутствующие в полости камеры создают не благоприятную среду для хранящихся в ней продуктов, но самое главное </w:t>
      </w:r>
    </w:p>
    <w:p>
      <w:pPr>
        <w:pStyle w:val="Normal"/>
        <w:jc w:val="both"/>
        <w:rPr>
          <w:rFonts w:ascii="sans-serif;Arial" w:hAnsi="sans-serif;Arial" w:cs="sans-serif;Arial"/>
          <w:sz w:val="26"/>
        </w:rPr>
      </w:pPr>
      <w:r>
        <w:rPr>
          <w:rFonts w:eastAsia="Liberation Serif;Times New Roman" w:cs="Liberation Serif;Times New Roman"/>
        </w:rPr>
        <w:t xml:space="preserve">– </w:t>
      </w:r>
      <w:r>
        <w:rPr>
          <w:rFonts w:cs="sans-serif;Arial" w:ascii="sans-serif;Arial" w:hAnsi="sans-serif;Arial"/>
          <w:sz w:val="27"/>
        </w:rPr>
        <w:t xml:space="preserve">снижают срок их хранения. </w:t>
      </w:r>
    </w:p>
    <w:p>
      <w:pPr>
        <w:pStyle w:val="Normal"/>
        <w:jc w:val="both"/>
        <w:rPr>
          <w:rFonts w:ascii="sans-serif;Arial" w:hAnsi="sans-serif;Arial" w:cs="sans-serif;Arial"/>
          <w:sz w:val="26"/>
        </w:rPr>
      </w:pPr>
      <w:r>
        <w:rPr>
          <w:rFonts w:cs="sans-serif;Arial" w:ascii="sans-serif;Arial" w:hAnsi="sans-serif;Arial"/>
          <w:sz w:val="26"/>
        </w:rPr>
        <w:t>Даже хорошо вымытая холодильная (морозильная) камера не является чистой, чистота камеры не более чем визуальна, лабораторные исследования показывают, что даже после влажной уборки камеры с различными моющими средствами, на стенках и в стыках все равно остаются миллионы различных ми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6"/>
        </w:rPr>
        <w:t xml:space="preserve">кроорганизмов. Опять же, дело тут в том, что моющие средства очень легкие по своему химическому составу и убивают только часть бактерий, большая же часть спокойно переносит компоненты моющих средств. Моющие средства ориентированы всего лишь на легкую дезинфекцию омываемой поверхности, глубокого же, дезинфицирующего действия они не оказывают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Чтобы содержать холодильное (морозильное) оборудование в чистоте, нужна санитарная обработка полости камеры, которая проводится химическими составами и газами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Как выполняется санитарная обработка холодильного оборудования?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Процедура выполняется в несколько этапов: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1. Чистка стыков и примыканий камеры химическим составом в виде пара под высоким давлением и высокой температуры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2. Удаление биопленки с поверхностей камеры химическим составом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3. Полная озонация камеры.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Как часто нужно выполнять санитарную обработку холодильного оборудования?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Частота выполнения дезинфекции, зависит от области применения холодильной (морозильной) камеры, но не реже чем  3 - 4 раза в год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sidebarContent1"/>
      <w:bookmarkStart w:id="1" w:name="sidebarContent1"/>
      <w:bookmarkEnd w:id="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thumbnailView"/>
      <w:bookmarkStart w:id="3" w:name="thumbnailView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4" w:name="thumbnailContainer1"/>
      <w:bookmarkStart w:id="5" w:name="thumbnailContainer1"/>
      <w:bookmarkEnd w:id="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6" w:name="sidebarContainer"/>
      <w:bookmarkStart w:id="7" w:name="sidebarContainer"/>
      <w:bookmarkEnd w:id="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sidebarContent2"/>
      <w:bookmarkStart w:id="9" w:name="sidebarContent2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0" w:name="mainContainer"/>
      <w:bookmarkStart w:id="11" w:name="mainContainer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toolbarContainer1"/>
      <w:bookmarkStart w:id="13" w:name="toolbarContainer1"/>
      <w:bookmarkEnd w:id="1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toolbarViewer1"/>
      <w:bookmarkStart w:id="15" w:name="toolbarViewer1"/>
      <w:bookmarkEnd w:id="1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6" w:name="toolbarViewerLeft1"/>
      <w:bookmarkStart w:id="17" w:name="toolbarViewerLeft1"/>
      <w:bookmarkEnd w:id="1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8" w:name="toolbarViewerLeft2"/>
      <w:bookmarkStart w:id="19" w:name="toolbarViewerLeft2"/>
      <w:bookmarkEnd w:id="1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0" w:name="toolbarViewerRight1"/>
      <w:bookmarkStart w:id="21" w:name="toolbarViewerRight1"/>
      <w:bookmarkEnd w:id="2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2" w:name="toolbarViewerRight2"/>
      <w:bookmarkStart w:id="23" w:name="toolbarViewerRight2"/>
      <w:bookmarkEnd w:id="2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4" w:name="toolbarViewerMiddle1"/>
      <w:bookmarkStart w:id="25" w:name="toolbarViewerMiddle1"/>
      <w:bookmarkEnd w:id="2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2:31Z</dcterms:created>
  <dc:creator/>
  <dc:description/>
  <dc:language>en-US</dc:language>
  <cp:lastModifiedBy/>
  <dcterms:modified xsi:type="dcterms:W3CDTF">2015-07-14T05:43:40Z</dcterms:modified>
  <cp:revision>2</cp:revision>
  <dc:subject/>
  <dc:title/>
</cp:coreProperties>
</file>