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профилактика О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3 июня 2011 г. № 01/68732-1-22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 xml:space="preserve">            Руководитель Г.Г.Онищ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/ПАМЯТКА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Пять ключевых приёмов профилактики пищевых отравлений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 Поддерживайте чистоту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мойте руки перед тем, как брать продукты и приготовить пищу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мойте руки после туалета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ымойте и продезинфицируйте все поверхности и кухонные принадлежности, используемые для приготовления пищи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- предохраняйте кухню и продукты от насекомых, грызунов и других животных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. Отделяйте сырое и приготовлен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яйте сырое мясо, птицу и морские продукты от других пищевых проду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работки сырых продуктов пользуйтесь отдельными кухонными приборами и принадлежностями, такими как ножи и разделочные дос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ите продукты в закрытой посуде для предотвращения контакта между сырыми  и готовыми продуктам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3.Хорошо прожаривайте или проваривайте продук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тщательно прожаривайте или проваривайте продукты, особенно мясо, птицу, яйца и морские продукты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оводите такие блюда, как супы и жаркое, до кипения, чтобы быть уверенными, они достигли 7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При изготовлении мяса или птицы их соки должны быть прозрачными, а не розовыми. Рекомендуется использование термометр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тщательно подогревайте приготовленные продук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. Храните продукты при безопасной температур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е оставляйте приготовленную пищу при комнатной температуре более чем на 2 час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хлаждайте без задержки все приготовленные и скоропортящиеся пищевые продукты  (желательно ниже 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)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ержите приготовленные блюда горячими (выше 60 С) вплоть до сервировк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е храните пищу долго, даже в холодильник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е размораживайте продукты при комнатной температур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5. Используйте безопасную воду и безопасные сырые продук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используйте безопасную воду или обеспечьте её безопасность в результате обработк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выбирайте продукты; подвергнутые обработке в целях повышения их безопасности, например, пастеризованное молоко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мойте фрукты и овощи, особенно когда они подаются в сыром виде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е употребляйте продукты с истекшим сроком год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01:13Z</dcterms:created>
  <dc:creator/>
  <dc:description/>
  <dc:language>en-US</dc:language>
  <cp:lastModifiedBy/>
  <dcterms:modified xsi:type="dcterms:W3CDTF">2015-06-02T06:50:10Z</dcterms:modified>
  <cp:revision>1</cp:revision>
  <dc:subject/>
  <dc:title/>
</cp:coreProperties>
</file>