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Ежедневно до начала и по окончании жарки проверяют качество фритюра по органолептическим показателям (вкусу, запаху, цвету) и ведутся записи по использованию фритюрных жиров в соответствии с </w:t>
      </w:r>
      <w:r>
        <w:fldChar w:fldCharType="begin"/>
      </w:r>
      <w:r>
        <w:rPr>
          <w:rStyle w:val="InternetLink"/>
        </w:rPr>
        <w:instrText xml:space="preserve"> HYPERLINK "http://base.garant.ru/12125153/" \l "block_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ами 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base.garant.ru/12125153/" \l "block_40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base.garant.ru/12125153/" \l "block_50"</w:instrText>
      </w:r>
      <w:r>
        <w:rPr>
          <w:rStyle w:val="InternetLink"/>
        </w:rPr>
        <w:fldChar w:fldCharType="separate"/>
      </w:r>
      <w:r>
        <w:rPr>
          <w:rStyle w:val="InternetLink"/>
        </w:rPr>
        <w:t>5.</w:t>
      </w:r>
      <w:r>
        <w:rPr>
          <w:rStyle w:val="InternetLink"/>
        </w:rPr>
        <w:fldChar w:fldCharType="end"/>
      </w:r>
      <w:r>
        <w:rPr/>
        <w:t xml:space="preserve"> При наличии резкого, неприятного запаха, горького, вызывающего неприятное ощущение, першения, привкуса и значительного потемнения дальнейшее использование фритюра не допускается. </w:t>
      </w:r>
    </w:p>
    <w:p>
      <w:pPr>
        <w:pStyle w:val="TextBody"/>
        <w:rPr/>
      </w:pPr>
      <w:bookmarkStart w:id="0" w:name="p_1447"/>
      <w:bookmarkEnd w:id="0"/>
      <w:r>
        <w:rPr/>
        <w:t>Оценочная шкала качества подсолнечного масла, используемого в качестве фритюра:</w:t>
      </w:r>
    </w:p>
    <w:tbl>
      <w:tblPr>
        <w:tblW w:w="1450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2775"/>
        <w:gridCol w:w="1770"/>
        <w:gridCol w:w="1770"/>
        <w:gridCol w:w="1770"/>
        <w:gridCol w:w="1755"/>
        <w:gridCol w:w="1769"/>
      </w:tblGrid>
      <w:tr>
        <w:trPr/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казатели</w:t>
              <w:br/>
              <w:t>качества</w:t>
            </w:r>
          </w:p>
        </w:tc>
        <w:tc>
          <w:tcPr>
            <w:tcW w:w="2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эффициент важности</w:t>
            </w:r>
          </w:p>
        </w:tc>
        <w:tc>
          <w:tcPr>
            <w:tcW w:w="8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Цвет (в проходящем и</w:t>
              <w:br/>
              <w:t>отраженном</w:t>
              <w:br/>
              <w:t>свете на белом</w:t>
              <w:br/>
              <w:t>фоне при</w:t>
              <w:br/>
              <w:t>температуре</w:t>
              <w:br/>
              <w:t>40°С)</w:t>
              <w:b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  <w:t>Вкус (при</w:t>
              <w:br/>
              <w:t>температуре</w:t>
              <w:br/>
              <w:t>40°С)</w:t>
              <w:br/>
              <w:br/>
              <w:b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  <w:t>Запах (при</w:t>
              <w:br/>
              <w:t>температуре не</w:t>
              <w:br/>
              <w:t>ниже 50°С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  <w:br/>
              <w:br/>
              <w:br/>
              <w:br/>
              <w:br/>
              <w:br/>
              <w:b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</w:t>
              <w:br/>
              <w:br/>
              <w:br/>
              <w:br/>
              <w:br/>
              <w:t>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оломенно-</w:t>
              <w:br/>
              <w:t>желтый</w:t>
              <w:br/>
              <w:br/>
              <w:br/>
              <w:br/>
              <w:br/>
              <w:br/>
            </w:r>
          </w:p>
          <w:p>
            <w:pPr>
              <w:pStyle w:val="Style17"/>
              <w:jc w:val="center"/>
              <w:rPr/>
            </w:pPr>
            <w:r>
              <w:rPr/>
              <w:t>Без</w:t>
              <w:br/>
              <w:t>постороннего</w:t>
              <w:br/>
              <w:t>привкуса</w:t>
              <w:br/>
              <w:br/>
              <w:br/>
            </w:r>
          </w:p>
          <w:p>
            <w:pPr>
              <w:pStyle w:val="Style17"/>
              <w:jc w:val="center"/>
              <w:rPr/>
            </w:pPr>
            <w:r>
              <w:rPr/>
              <w:t>Без</w:t>
              <w:br/>
              <w:t>постороннего</w:t>
              <w:br/>
              <w:t xml:space="preserve">запаха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тенсивно</w:t>
              <w:br/>
              <w:t>желтый</w:t>
              <w:br/>
              <w:br/>
              <w:br/>
              <w:br/>
              <w:br/>
              <w:br/>
            </w:r>
          </w:p>
          <w:p>
            <w:pPr>
              <w:pStyle w:val="Style17"/>
              <w:jc w:val="center"/>
              <w:rPr/>
            </w:pPr>
            <w:r>
              <w:rPr/>
              <w:t>Хороший, но с</w:t>
              <w:br/>
              <w:t>посторонним</w:t>
              <w:br/>
              <w:t>привкусом</w:t>
              <w:br/>
              <w:br/>
              <w:br/>
            </w:r>
          </w:p>
          <w:p>
            <w:pPr>
              <w:pStyle w:val="Style17"/>
              <w:jc w:val="center"/>
              <w:rPr/>
            </w:pPr>
            <w:r>
              <w:rPr/>
              <w:t>Отсутствует</w:t>
              <w:br/>
              <w:t>свойственный</w:t>
              <w:br/>
              <w:t>подсолнечному</w:t>
              <w:br/>
              <w:t>маслу, без</w:t>
              <w:br/>
              <w:t>постороннего</w:t>
              <w:br/>
              <w:t xml:space="preserve">запаха 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тенсивно</w:t>
              <w:br/>
              <w:t>желтый с</w:t>
              <w:br/>
              <w:t>коричневым</w:t>
              <w:br/>
              <w:t>оттенком</w:t>
              <w:br/>
              <w:br/>
              <w:br/>
              <w:br/>
            </w:r>
          </w:p>
          <w:p>
            <w:pPr>
              <w:pStyle w:val="Style17"/>
              <w:jc w:val="both"/>
              <w:rPr/>
            </w:pPr>
            <w:r>
              <w:rPr/>
              <w:t>Слабо</w:t>
              <w:br/>
              <w:t>выраженный</w:t>
              <w:br/>
              <w:t>горьковатый</w:t>
              <w:br/>
              <w:br/>
              <w:br/>
            </w:r>
          </w:p>
          <w:p>
            <w:pPr>
              <w:pStyle w:val="Style17"/>
              <w:jc w:val="both"/>
              <w:rPr/>
            </w:pPr>
            <w:r>
              <w:rPr/>
              <w:t>Слабо</w:t>
              <w:br/>
              <w:t>выраженный,</w:t>
              <w:br/>
              <w:t>неприятный</w:t>
              <w:br/>
              <w:t>продуктов</w:t>
              <w:br/>
              <w:t>термического</w:t>
              <w:br/>
              <w:t>распада</w:t>
              <w:br/>
              <w:t xml:space="preserve">масл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етло-коричне-</w:t>
              <w:br/>
              <w:t>вый</w:t>
              <w:br/>
              <w:br/>
              <w:br/>
              <w:br/>
              <w:br/>
              <w:br/>
              <w:t>Горький, с ярко</w:t>
              <w:br/>
              <w:t>выраженным</w:t>
              <w:br/>
              <w:t>посторонним</w:t>
              <w:br/>
              <w:t>привкусом</w:t>
              <w:br/>
              <w:br/>
            </w:r>
          </w:p>
          <w:p>
            <w:pPr>
              <w:pStyle w:val="Style17"/>
              <w:jc w:val="both"/>
              <w:rPr/>
            </w:pPr>
            <w:r>
              <w:rPr/>
              <w:t>Выраженный,</w:t>
              <w:br/>
              <w:t>неприятный</w:t>
              <w:br/>
              <w:t>продуктов</w:t>
              <w:br/>
              <w:t>термического</w:t>
              <w:br/>
              <w:t xml:space="preserve">распада масла 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ричневый или</w:t>
              <w:br/>
              <w:t>темно-коричневый</w:t>
              <w:br/>
              <w:br/>
              <w:br/>
              <w:br/>
              <w:br/>
              <w:t>Очень горький,</w:t>
              <w:br/>
              <w:t>вызывающий</w:t>
              <w:br/>
              <w:t>неприятное</w:t>
              <w:br/>
              <w:t>ощущение першения</w:t>
              <w:br/>
              <w:br/>
              <w:t>Резкий,</w:t>
              <w:br/>
              <w:t>неприятный</w:t>
              <w:br/>
              <w:t>продуктов</w:t>
              <w:br/>
              <w:t>термического</w:t>
              <w:br/>
              <w:t xml:space="preserve">распада масла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before="0" w:after="283"/>
        <w:rPr/>
      </w:pPr>
      <w:bookmarkStart w:id="1" w:name="p_353"/>
      <w:bookmarkEnd w:id="1"/>
      <w:r>
        <w:rPr/>
        <w:t>/---------------------------------------\</w:t>
      </w:r>
    </w:p>
    <w:p>
      <w:pPr>
        <w:pStyle w:val="Style19"/>
        <w:spacing w:before="0" w:after="283"/>
        <w:rPr/>
      </w:pPr>
      <w:bookmarkStart w:id="2" w:name="p_354"/>
      <w:bookmarkEnd w:id="2"/>
      <w:r>
        <w:rPr/>
        <w:t xml:space="preserve">|  Качество фритюра   |     Бальная     | </w:t>
        <w:tab/>
        <w:t>Пример расчета среднего балла:</w:t>
      </w:r>
    </w:p>
    <w:p>
      <w:pPr>
        <w:pStyle w:val="Style19"/>
        <w:spacing w:before="0" w:after="283"/>
        <w:rPr/>
      </w:pPr>
      <w:bookmarkStart w:id="3" w:name="p_355"/>
      <w:bookmarkEnd w:id="3"/>
      <w:r>
        <w:rPr/>
        <w:t xml:space="preserve">|                     |   оценка </w:t>
      </w:r>
      <w:r>
        <w:fldChar w:fldCharType="begin"/>
      </w:r>
      <w:r>
        <w:rPr>
          <w:rStyle w:val="InternetLink"/>
        </w:rPr>
        <w:instrText xml:space="preserve"> HYPERLINK "http://base.garant.ru/12125153/" \l "block_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*(2)</w:t>
      </w:r>
      <w:r>
        <w:rPr>
          <w:rStyle w:val="InternetLink"/>
        </w:rPr>
        <w:fldChar w:fldCharType="end"/>
      </w:r>
      <w:r>
        <w:rPr/>
        <w:t xml:space="preserve">   |</w:t>
      </w:r>
    </w:p>
    <w:p>
      <w:pPr>
        <w:pStyle w:val="Style19"/>
        <w:spacing w:before="0" w:after="283"/>
        <w:rPr/>
      </w:pPr>
      <w:bookmarkStart w:id="4" w:name="p_356"/>
      <w:bookmarkEnd w:id="4"/>
      <w:r>
        <w:rPr/>
        <w:t>|---------------------+-----------------|</w:t>
      </w:r>
    </w:p>
    <w:p>
      <w:pPr>
        <w:pStyle w:val="Style19"/>
        <w:spacing w:before="0" w:after="283"/>
        <w:rPr/>
      </w:pPr>
      <w:bookmarkStart w:id="5" w:name="p_357"/>
      <w:bookmarkEnd w:id="5"/>
      <w:r>
        <w:rPr/>
        <w:t xml:space="preserve">|Отличное             |        5        | </w:t>
        <w:tab/>
        <w:t xml:space="preserve"> (4 х 3 + 3 х 2 + 3 х 2)/7 =</w:t>
      </w:r>
    </w:p>
    <w:p>
      <w:pPr>
        <w:pStyle w:val="Style19"/>
        <w:spacing w:before="0" w:after="283"/>
        <w:rPr/>
      </w:pPr>
      <w:bookmarkStart w:id="6" w:name="p_358"/>
      <w:bookmarkEnd w:id="6"/>
      <w:r>
        <w:rPr/>
        <w:t xml:space="preserve">|                     |                 | </w:t>
        <w:tab/>
        <w:t xml:space="preserve">3,4 </w:t>
      </w:r>
      <w:r>
        <w:fldChar w:fldCharType="begin"/>
      </w:r>
      <w:r>
        <w:rPr>
          <w:rStyle w:val="InternetLink"/>
        </w:rPr>
        <w:instrText xml:space="preserve"> HYPERLINK "http://base.garant.ru/12125153/" \l "block_555"</w:instrText>
      </w:r>
      <w:r>
        <w:rPr>
          <w:rStyle w:val="InternetLink"/>
        </w:rPr>
        <w:fldChar w:fldCharType="separate"/>
      </w:r>
      <w:r>
        <w:rPr>
          <w:rStyle w:val="InternetLink"/>
        </w:rPr>
        <w:t>*(3)</w:t>
      </w:r>
      <w:r>
        <w:rPr>
          <w:rStyle w:val="InternetLink"/>
        </w:rPr>
        <w:fldChar w:fldCharType="end"/>
      </w:r>
      <w:r>
        <w:rPr/>
        <w:t>, где в числителе: 4, 3,</w:t>
      </w:r>
    </w:p>
    <w:p>
      <w:pPr>
        <w:pStyle w:val="Style19"/>
        <w:spacing w:before="0" w:after="283"/>
        <w:rPr/>
      </w:pPr>
      <w:bookmarkStart w:id="7" w:name="p_359"/>
      <w:bookmarkEnd w:id="7"/>
      <w:r>
        <w:rPr/>
        <w:t xml:space="preserve">|Хорошее              |        4        | </w:t>
        <w:tab/>
        <w:t>3 - баллы по показателям</w:t>
      </w:r>
    </w:p>
    <w:p>
      <w:pPr>
        <w:pStyle w:val="Style19"/>
        <w:spacing w:before="0" w:after="283"/>
        <w:rPr/>
      </w:pPr>
      <w:bookmarkStart w:id="8" w:name="p_360"/>
      <w:bookmarkEnd w:id="8"/>
      <w:r>
        <w:rPr/>
        <w:t>|                     |                 |</w:t>
        <w:tab/>
        <w:tab/>
        <w:t>качества. 3, 2, 2 - коэффициенты</w:t>
      </w:r>
    </w:p>
    <w:p>
      <w:pPr>
        <w:pStyle w:val="Style19"/>
        <w:spacing w:before="0" w:after="283"/>
        <w:rPr/>
      </w:pPr>
      <w:bookmarkStart w:id="9" w:name="p_361"/>
      <w:bookmarkEnd w:id="9"/>
      <w:r>
        <w:rPr/>
        <w:t>|Удовлетворительное   |        3        |      важности: в знаменателе: 7 -</w:t>
      </w:r>
    </w:p>
    <w:p>
      <w:pPr>
        <w:pStyle w:val="Style19"/>
        <w:spacing w:before="0" w:after="283"/>
        <w:rPr/>
      </w:pPr>
      <w:bookmarkStart w:id="10" w:name="p_362"/>
      <w:bookmarkEnd w:id="10"/>
      <w:r>
        <w:rPr/>
        <w:t>|                     |                 |      сумма коэффициента важности.</w:t>
      </w:r>
    </w:p>
    <w:p>
      <w:pPr>
        <w:pStyle w:val="Style19"/>
        <w:spacing w:before="0" w:after="283"/>
        <w:rPr/>
      </w:pPr>
      <w:bookmarkStart w:id="11" w:name="p_363"/>
      <w:bookmarkEnd w:id="11"/>
      <w:r>
        <w:rPr/>
        <w:t>|Неудовлетворительное |        2,1      |</w:t>
      </w:r>
    </w:p>
    <w:p>
      <w:pPr>
        <w:pStyle w:val="Style19"/>
        <w:spacing w:before="0" w:after="283"/>
        <w:rPr/>
      </w:pPr>
      <w:bookmarkStart w:id="12" w:name="p_364"/>
      <w:bookmarkEnd w:id="12"/>
      <w:r>
        <w:rPr/>
        <w:t>\---------------------------------------/</w:t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>
          <w:sz w:val="22"/>
          <w:szCs w:val="22"/>
        </w:rPr>
      </w:pPr>
      <w:bookmarkStart w:id="13" w:name="p_366"/>
      <w:bookmarkEnd w:id="13"/>
      <w:r>
        <w:rPr/>
        <w:t>Оценочная шкала кулинарных жиров, используемых в качестве фритюра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3244"/>
        <w:gridCol w:w="1815"/>
        <w:gridCol w:w="1650"/>
        <w:gridCol w:w="1530"/>
        <w:gridCol w:w="1475"/>
      </w:tblGrid>
      <w:tr>
        <w:trPr/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</w:t>
            </w:r>
          </w:p>
        </w:tc>
        <w:tc>
          <w:tcPr>
            <w:tcW w:w="24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ости</w:t>
            </w:r>
          </w:p>
        </w:tc>
        <w:tc>
          <w:tcPr>
            <w:tcW w:w="9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(в проходящем</w:t>
              <w:br/>
              <w:t>и отраженном свете</w:t>
              <w:br/>
              <w:t>на белом фоне при</w:t>
              <w:br/>
              <w:t>температуре 40°С и</w:t>
              <w:br/>
              <w:t>выше)</w:t>
              <w:br/>
              <w:t>Вкус (при</w:t>
              <w:br/>
              <w:t>температуре 40°С)</w:t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 (при</w:t>
              <w:br/>
              <w:t>температуре не ниже</w:t>
              <w:br/>
              <w:t>50°С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 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лого до светло-желтого</w:t>
              <w:br/>
              <w:br/>
              <w:br/>
              <w:br/>
              <w:br/>
              <w:t>Для кулинарных жиров, фритюрного,</w:t>
              <w:br/>
              <w:t>"Прима", "Новинка" и сала</w:t>
              <w:br/>
              <w:t>растительного без посторонних</w:t>
              <w:br/>
              <w:t>привкусов. Для кулинарных жиров</w:t>
              <w:br/>
              <w:t>"Украинский", "Белорусский",</w:t>
              <w:br/>
              <w:t>"Восточный" - характерный для</w:t>
              <w:br/>
              <w:t>добавляемого жира, т.е.,</w:t>
              <w:br/>
              <w:t>соответственно, свиного,</w:t>
              <w:br/>
              <w:t>говяжьего или бараньего без</w:t>
              <w:br/>
              <w:t>постороннего привкуса</w:t>
              <w:br/>
              <w:t>Для кулинарных жиров</w:t>
              <w:br/>
              <w:t>"Украинский", "Белорусский",</w:t>
              <w:br/>
              <w:t>"Восточный", маргу-селин -</w:t>
              <w:br/>
              <w:t>характерный для добавляемых</w:t>
              <w:br/>
              <w:t>компонентов, без постороннего</w:t>
              <w:br/>
              <w:t>запаха; для остальных - без</w:t>
              <w:br/>
              <w:t xml:space="preserve">постороннего запаха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</w:t>
              <w:br/>
              <w:br/>
              <w:br/>
              <w:br/>
              <w:br/>
              <w:t>Хороший,</w:t>
              <w:br/>
              <w:t>но с</w:t>
              <w:br/>
              <w:t>посторон-</w:t>
              <w:br/>
              <w:t>ним</w:t>
              <w:br/>
              <w:t>привкусом</w:t>
              <w:br/>
              <w:br/>
              <w:br/>
              <w:br/>
              <w:br/>
              <w:br/>
              <w:t>Со слабым</w:t>
              <w:br/>
              <w:t>посторон-</w:t>
              <w:br/>
              <w:t>ним</w:t>
              <w:br/>
              <w:t xml:space="preserve">запахом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 с</w:t>
              <w:br/>
              <w:t>коричневым</w:t>
              <w:br/>
              <w:t>оттенком</w:t>
              <w:br/>
              <w:br/>
              <w:br/>
              <w:t>Слабо</w:t>
              <w:br/>
              <w:t>выраженный</w:t>
              <w:br/>
              <w:t>горькова-</w:t>
              <w:br/>
              <w:t>тый</w:t>
              <w:br/>
              <w:br/>
              <w:br/>
              <w:br/>
              <w:br/>
              <w:br/>
              <w:br/>
              <w:t>Слабо</w:t>
              <w:br/>
              <w:t>выражен-</w:t>
              <w:br/>
              <w:t>ный,</w:t>
              <w:br/>
              <w:t>неприятный</w:t>
              <w:br/>
              <w:t>продуктов</w:t>
              <w:br/>
              <w:t>термичес-</w:t>
              <w:br/>
              <w:t>кого</w:t>
              <w:br/>
              <w:t>распада</w:t>
              <w:br/>
              <w:t xml:space="preserve">жира </w:t>
              <w:br/>
              <w:br/>
              <w:b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-ко-</w:t>
              <w:br/>
              <w:t>ричневый</w:t>
              <w:br/>
              <w:br/>
              <w:br/>
              <w:br/>
              <w:t>Горький, с</w:t>
              <w:br/>
              <w:t>ярко</w:t>
              <w:br/>
              <w:t>выраженным</w:t>
              <w:br/>
              <w:t>посторон-</w:t>
              <w:br/>
              <w:t>ним</w:t>
              <w:br/>
              <w:t>привкусом</w:t>
              <w:br/>
              <w:br/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</w:t>
              <w:br/>
              <w:t>выраженный</w:t>
              <w:br/>
              <w:t>неприятный</w:t>
              <w:br/>
              <w:t>продуктов</w:t>
              <w:br/>
              <w:t>термичес-</w:t>
              <w:br/>
              <w:t>кого</w:t>
              <w:br/>
              <w:t>распада</w:t>
              <w:br/>
              <w:t>жира</w:t>
              <w:br/>
              <w:b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чневы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</w:t>
              <w:br/>
              <w:t>горький,</w:t>
              <w:br/>
              <w:t>вызывающий</w:t>
              <w:br/>
              <w:t>ощущение</w:t>
              <w:br/>
              <w:t>першения</w:t>
              <w:br/>
              <w:br/>
              <w:br/>
              <w:br/>
              <w:br/>
              <w:t>Неприятный,</w:t>
              <w:br/>
              <w:t>резкий</w:t>
              <w:br/>
              <w:t>продуктов</w:t>
              <w:br/>
              <w:t>термического</w:t>
              <w:br/>
              <w:t>распада жира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bookmarkStart w:id="14" w:name="p_398"/>
      <w:bookmarkEnd w:id="14"/>
      <w:r>
        <w:rPr/>
        <w:t>Примечание: средний балл рассчитывается с учетом коэффициента важности.</w:t>
      </w:r>
    </w:p>
    <w:p>
      <w:pPr>
        <w:pStyle w:val="Style19"/>
        <w:spacing w:before="0" w:after="283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6:16Z</dcterms:created>
  <dc:creator/>
  <dc:description/>
  <dc:language>en-US</dc:language>
  <cp:lastModifiedBy/>
  <dcterms:modified xsi:type="dcterms:W3CDTF">2015-06-04T10:40:48Z</dcterms:modified>
  <cp:revision>2</cp:revision>
  <dc:subject/>
  <dc:title/>
</cp:coreProperties>
</file>