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</w:t>
      </w:r>
      <w:r>
        <w:rPr>
          <w:rFonts w:eastAsia="Liberation Serif;Times New Roman" w:cs="Liberation Serif;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ЖУРНАЛ УЧЁТА КАЧЕСТВА ФРИТЮРНЫХ ЖИРОВ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Предприятие_______________________________________________________</w:t>
      </w:r>
    </w:p>
    <w:p>
      <w:pPr>
        <w:pStyle w:val="TextBody"/>
        <w:rPr/>
      </w:pPr>
      <w:r>
        <w:rPr/>
        <w:t>Адрес: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-2-</w:t>
      </w:r>
    </w:p>
    <w:p>
      <w:pPr>
        <w:pStyle w:val="TextBody"/>
        <w:rPr/>
      </w:pPr>
      <w:r>
        <w:rPr/>
        <w:t>Схема учета использования фритюрных жиров:</w:t>
      </w:r>
    </w:p>
    <w:tbl>
      <w:tblPr>
        <w:tblW w:w="14520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1455"/>
        <w:gridCol w:w="1455"/>
        <w:gridCol w:w="1470"/>
        <w:gridCol w:w="1455"/>
        <w:gridCol w:w="1455"/>
        <w:gridCol w:w="1455"/>
        <w:gridCol w:w="1455"/>
        <w:gridCol w:w="1455"/>
        <w:gridCol w:w="1455"/>
      </w:tblGrid>
      <w:tr>
        <w:trPr/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ата</w:t>
              <w:br/>
              <w:t>(час)</w:t>
              <w:br/>
              <w:t>начала</w:t>
              <w:br/>
              <w:t>исполь-</w:t>
              <w:br/>
              <w:t>зования</w:t>
              <w:br/>
              <w:t>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</w:t>
              <w:br/>
              <w:t>фритюр-</w:t>
              <w:br/>
              <w:t>ного</w:t>
              <w:br/>
              <w:t>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рганолеп-</w:t>
              <w:br/>
              <w:t>тическая</w:t>
              <w:br/>
              <w:t>оценка</w:t>
              <w:br/>
              <w:t>качества</w:t>
              <w:br/>
              <w:t>жира на</w:t>
              <w:br/>
              <w:t>начало</w:t>
            </w:r>
          </w:p>
          <w:p>
            <w:pPr>
              <w:pStyle w:val="Style17"/>
              <w:jc w:val="center"/>
              <w:rPr/>
            </w:pPr>
            <w:r>
              <w:rPr/>
              <w:t>жарки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ип</w:t>
              <w:br/>
              <w:t>жарочно-</w:t>
              <w:br/>
              <w:t>го</w:t>
              <w:br/>
              <w:t>оборудо-</w:t>
              <w:br/>
              <w:t>вания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</w:t>
              <w:br/>
              <w:t>продук-</w:t>
              <w:br/>
              <w:t>ции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ремя</w:t>
              <w:br/>
              <w:t>оконча-</w:t>
              <w:br/>
              <w:t>ния</w:t>
              <w:br/>
              <w:t>фритюр-</w:t>
              <w:br/>
              <w:t>ной</w:t>
              <w:br/>
              <w:t>жарки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рганолеп-</w:t>
              <w:br/>
              <w:t>тическая</w:t>
              <w:br/>
              <w:t>оценка</w:t>
              <w:br/>
              <w:t>качества</w:t>
              <w:br/>
              <w:t>жира по</w:t>
              <w:br/>
              <w:t>окончании</w:t>
              <w:br/>
              <w:t>жарки</w:t>
            </w:r>
          </w:p>
        </w:tc>
        <w:tc>
          <w:tcPr>
            <w:tcW w:w="2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пользование</w:t>
              <w:br/>
              <w:t>оставшегося 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лжность,</w:t>
              <w:br/>
              <w:t>Ф.И.О.</w:t>
              <w:br/>
              <w:t>контролера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ходя-</w:t>
              <w:br/>
              <w:t>щий</w:t>
              <w:br/>
              <w:t>остаток,</w:t>
              <w:br/>
              <w:t>кг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тилизи-</w:t>
              <w:br/>
              <w:t>рованный</w:t>
              <w:br/>
              <w:t>жир, кг</w:t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spacing w:before="0" w:after="140"/>
        <w:ind w:left="0" w:right="0" w:hanging="0"/>
        <w:jc w:val="right"/>
        <w:rPr/>
      </w:pPr>
      <w:r>
        <w:rPr/>
        <w:t>-3-</w:t>
      </w:r>
    </w:p>
    <w:tbl>
      <w:tblPr>
        <w:tblW w:w="14520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1455"/>
        <w:gridCol w:w="1455"/>
        <w:gridCol w:w="1470"/>
        <w:gridCol w:w="1455"/>
        <w:gridCol w:w="1455"/>
        <w:gridCol w:w="1455"/>
        <w:gridCol w:w="1455"/>
        <w:gridCol w:w="1455"/>
        <w:gridCol w:w="1455"/>
      </w:tblGrid>
      <w:tr>
        <w:trPr/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ата</w:t>
              <w:br/>
              <w:t>(час)</w:t>
              <w:br/>
              <w:t>начала</w:t>
              <w:br/>
              <w:t>исполь-</w:t>
              <w:br/>
              <w:t>зования</w:t>
              <w:br/>
              <w:t>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</w:t>
              <w:br/>
              <w:t>фритюр-</w:t>
              <w:br/>
              <w:t>ного</w:t>
              <w:br/>
              <w:t>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рганолеп-</w:t>
              <w:br/>
              <w:t>тическая</w:t>
              <w:br/>
              <w:t>оценка</w:t>
              <w:br/>
              <w:t>качества</w:t>
              <w:br/>
              <w:t>жира на</w:t>
              <w:br/>
              <w:t>начало</w:t>
            </w:r>
          </w:p>
          <w:p>
            <w:pPr>
              <w:pStyle w:val="Style17"/>
              <w:jc w:val="center"/>
              <w:rPr/>
            </w:pPr>
            <w:r>
              <w:rPr/>
              <w:t>жарки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ип</w:t>
              <w:br/>
              <w:t>жарочно-</w:t>
              <w:br/>
              <w:t>го</w:t>
              <w:br/>
              <w:t>оборудо-</w:t>
              <w:br/>
              <w:t>вания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</w:t>
              <w:br/>
              <w:t>продук-</w:t>
              <w:br/>
              <w:t>ции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ремя</w:t>
              <w:br/>
              <w:t>оконча-</w:t>
              <w:br/>
              <w:t>ния</w:t>
              <w:br/>
              <w:t>фритюр-</w:t>
              <w:br/>
              <w:t>ной</w:t>
              <w:br/>
              <w:t>жарки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рганолеп-</w:t>
              <w:br/>
              <w:t>тическая</w:t>
              <w:br/>
              <w:t>оценка</w:t>
              <w:br/>
              <w:t>качества</w:t>
              <w:br/>
              <w:t>жира по</w:t>
              <w:br/>
              <w:t>окончании</w:t>
              <w:br/>
              <w:t>жарки</w:t>
            </w:r>
          </w:p>
        </w:tc>
        <w:tc>
          <w:tcPr>
            <w:tcW w:w="2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пользование</w:t>
              <w:br/>
              <w:t>оставшегося 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лжность,</w:t>
              <w:br/>
              <w:t>Ф.И.О.</w:t>
              <w:br/>
              <w:t>контролера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ходя-</w:t>
              <w:br/>
              <w:t>щий</w:t>
              <w:br/>
              <w:t>остаток,</w:t>
              <w:br/>
              <w:t>кг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тилизи-</w:t>
              <w:br/>
              <w:t>рованный</w:t>
              <w:br/>
              <w:t>жир, кг</w:t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spacing w:before="0" w:after="140"/>
        <w:ind w:left="0" w:right="0" w:hanging="0"/>
        <w:jc w:val="right"/>
        <w:rPr/>
      </w:pPr>
      <w:r>
        <w:rPr/>
        <w:t>-4-</w:t>
      </w:r>
    </w:p>
    <w:tbl>
      <w:tblPr>
        <w:tblW w:w="14520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1455"/>
        <w:gridCol w:w="1455"/>
        <w:gridCol w:w="1470"/>
        <w:gridCol w:w="1455"/>
        <w:gridCol w:w="1455"/>
        <w:gridCol w:w="1455"/>
        <w:gridCol w:w="1455"/>
        <w:gridCol w:w="1455"/>
        <w:gridCol w:w="1455"/>
      </w:tblGrid>
      <w:tr>
        <w:trPr/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ата</w:t>
              <w:br/>
              <w:t>(час)</w:t>
              <w:br/>
              <w:t>начала</w:t>
              <w:br/>
              <w:t>исполь-</w:t>
              <w:br/>
              <w:t>зования</w:t>
              <w:br/>
              <w:t>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</w:t>
              <w:br/>
              <w:t>фритюр-</w:t>
              <w:br/>
              <w:t>ного</w:t>
              <w:br/>
              <w:t>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рганолеп-</w:t>
              <w:br/>
              <w:t>тическая</w:t>
              <w:br/>
              <w:t>оценка</w:t>
              <w:br/>
              <w:t>качества</w:t>
              <w:br/>
              <w:t>жира на</w:t>
              <w:br/>
              <w:t>начало</w:t>
            </w:r>
          </w:p>
          <w:p>
            <w:pPr>
              <w:pStyle w:val="Style17"/>
              <w:jc w:val="center"/>
              <w:rPr/>
            </w:pPr>
            <w:r>
              <w:rPr/>
              <w:t>жарки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ип</w:t>
              <w:br/>
              <w:t>жарочно-</w:t>
              <w:br/>
              <w:t>го</w:t>
              <w:br/>
              <w:t>оборудо-</w:t>
              <w:br/>
              <w:t>вания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</w:t>
              <w:br/>
              <w:t>продук-</w:t>
              <w:br/>
              <w:t>ции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ремя</w:t>
              <w:br/>
              <w:t>оконча-</w:t>
              <w:br/>
              <w:t>ния</w:t>
              <w:br/>
              <w:t>фритюр-</w:t>
              <w:br/>
              <w:t>ной</w:t>
              <w:br/>
              <w:t>жарки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рганолеп-</w:t>
              <w:br/>
              <w:t>тическая</w:t>
              <w:br/>
              <w:t>оценка</w:t>
              <w:br/>
              <w:t>качества</w:t>
              <w:br/>
              <w:t>жира по</w:t>
              <w:br/>
              <w:t>окончании</w:t>
              <w:br/>
              <w:t>жарки</w:t>
            </w:r>
          </w:p>
        </w:tc>
        <w:tc>
          <w:tcPr>
            <w:tcW w:w="2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пользование</w:t>
              <w:br/>
              <w:t>оставшегося 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лжность,</w:t>
              <w:br/>
              <w:t>Ф.И.О.</w:t>
              <w:br/>
              <w:t>контролера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ходя-</w:t>
              <w:br/>
              <w:t>щий</w:t>
              <w:br/>
              <w:t>остаток,</w:t>
              <w:br/>
              <w:t>кг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тилизи-</w:t>
              <w:br/>
              <w:t>рованный</w:t>
              <w:br/>
              <w:t>жир, кг</w:t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spacing w:before="0" w:after="140"/>
        <w:ind w:left="0" w:right="0" w:hanging="0"/>
        <w:jc w:val="right"/>
        <w:rPr/>
      </w:pPr>
      <w:r>
        <w:rPr/>
        <w:t>-5-</w:t>
      </w:r>
    </w:p>
    <w:tbl>
      <w:tblPr>
        <w:tblW w:w="14520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1455"/>
        <w:gridCol w:w="1455"/>
        <w:gridCol w:w="1470"/>
        <w:gridCol w:w="1455"/>
        <w:gridCol w:w="1455"/>
        <w:gridCol w:w="1455"/>
        <w:gridCol w:w="1455"/>
        <w:gridCol w:w="1455"/>
        <w:gridCol w:w="1455"/>
      </w:tblGrid>
      <w:tr>
        <w:trPr/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ата</w:t>
              <w:br/>
              <w:t>(час)</w:t>
              <w:br/>
              <w:t>начала</w:t>
              <w:br/>
              <w:t>исполь-</w:t>
              <w:br/>
              <w:t>зования</w:t>
              <w:br/>
              <w:t>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</w:t>
              <w:br/>
              <w:t>фритюр-</w:t>
              <w:br/>
              <w:t>ного</w:t>
              <w:br/>
              <w:t>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рганолеп-</w:t>
              <w:br/>
              <w:t>тическая</w:t>
              <w:br/>
              <w:t>оценка</w:t>
              <w:br/>
              <w:t>качества</w:t>
              <w:br/>
              <w:t>жира на</w:t>
              <w:br/>
              <w:t>начало</w:t>
            </w:r>
          </w:p>
          <w:p>
            <w:pPr>
              <w:pStyle w:val="Style17"/>
              <w:jc w:val="center"/>
              <w:rPr/>
            </w:pPr>
            <w:r>
              <w:rPr/>
              <w:t>жарки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ип</w:t>
              <w:br/>
              <w:t>жарочно-</w:t>
              <w:br/>
              <w:t>го</w:t>
              <w:br/>
              <w:t>оборудо-</w:t>
              <w:br/>
              <w:t>вания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</w:t>
              <w:br/>
              <w:t>продук-</w:t>
              <w:br/>
              <w:t>ции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ремя</w:t>
              <w:br/>
              <w:t>оконча-</w:t>
              <w:br/>
              <w:t>ния</w:t>
              <w:br/>
              <w:t>фритюр-</w:t>
              <w:br/>
              <w:t>ной</w:t>
              <w:br/>
              <w:t>жарки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рганолеп-</w:t>
              <w:br/>
              <w:t>тическая</w:t>
              <w:br/>
              <w:t>оценка</w:t>
              <w:br/>
              <w:t>качества</w:t>
              <w:br/>
              <w:t>жира по</w:t>
              <w:br/>
              <w:t>окончании</w:t>
              <w:br/>
              <w:t>жарки</w:t>
            </w:r>
          </w:p>
        </w:tc>
        <w:tc>
          <w:tcPr>
            <w:tcW w:w="2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пользование</w:t>
              <w:br/>
              <w:t>оставшегося 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лжность,</w:t>
              <w:br/>
              <w:t>Ф.И.О.</w:t>
              <w:br/>
              <w:t>контролера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ходя-</w:t>
              <w:br/>
              <w:t>щий</w:t>
              <w:br/>
              <w:t>остаток,</w:t>
              <w:br/>
              <w:t>кг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тилизи-</w:t>
              <w:br/>
              <w:t>рованный</w:t>
              <w:br/>
              <w:t>жир, кг</w:t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spacing w:before="0" w:after="140"/>
        <w:ind w:left="0" w:right="0" w:hanging="0"/>
        <w:jc w:val="right"/>
        <w:rPr/>
      </w:pPr>
      <w:r>
        <w:rPr/>
        <w:t>-6-</w:t>
      </w:r>
    </w:p>
    <w:tbl>
      <w:tblPr>
        <w:tblW w:w="14520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1455"/>
        <w:gridCol w:w="1455"/>
        <w:gridCol w:w="1470"/>
        <w:gridCol w:w="1455"/>
        <w:gridCol w:w="1455"/>
        <w:gridCol w:w="1455"/>
        <w:gridCol w:w="1455"/>
        <w:gridCol w:w="1455"/>
        <w:gridCol w:w="1455"/>
      </w:tblGrid>
      <w:tr>
        <w:trPr/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ата</w:t>
              <w:br/>
              <w:t>(час)</w:t>
              <w:br/>
              <w:t>начала</w:t>
              <w:br/>
              <w:t>исполь-</w:t>
              <w:br/>
              <w:t>зования</w:t>
              <w:br/>
              <w:t>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</w:t>
              <w:br/>
              <w:t>фритюр-</w:t>
              <w:br/>
              <w:t>ного</w:t>
              <w:br/>
              <w:t>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рганолеп-</w:t>
              <w:br/>
              <w:t>тическая</w:t>
              <w:br/>
              <w:t>оценка</w:t>
              <w:br/>
              <w:t>качества</w:t>
              <w:br/>
              <w:t>жира на</w:t>
              <w:br/>
              <w:t>начало</w:t>
            </w:r>
          </w:p>
          <w:p>
            <w:pPr>
              <w:pStyle w:val="Style17"/>
              <w:jc w:val="center"/>
              <w:rPr/>
            </w:pPr>
            <w:r>
              <w:rPr/>
              <w:t>жарки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ип</w:t>
              <w:br/>
              <w:t>жарочно-</w:t>
              <w:br/>
              <w:t>го</w:t>
              <w:br/>
              <w:t>оборудо-</w:t>
              <w:br/>
              <w:t>вания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</w:t>
              <w:br/>
              <w:t>продук-</w:t>
              <w:br/>
              <w:t>ции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ремя</w:t>
              <w:br/>
              <w:t>оконча-</w:t>
              <w:br/>
              <w:t>ния</w:t>
              <w:br/>
              <w:t>фритюр-</w:t>
              <w:br/>
              <w:t>ной</w:t>
              <w:br/>
              <w:t>жарки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рганолеп-</w:t>
              <w:br/>
              <w:t>тическая</w:t>
              <w:br/>
              <w:t>оценка</w:t>
              <w:br/>
              <w:t>качества</w:t>
              <w:br/>
              <w:t>жира по</w:t>
              <w:br/>
              <w:t>окончании</w:t>
              <w:br/>
              <w:t>жарки</w:t>
            </w:r>
          </w:p>
        </w:tc>
        <w:tc>
          <w:tcPr>
            <w:tcW w:w="2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пользование</w:t>
              <w:br/>
              <w:t>оставшегося 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лжность,</w:t>
              <w:br/>
              <w:t>Ф.И.О.</w:t>
              <w:br/>
              <w:t>контролера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ходя-</w:t>
              <w:br/>
              <w:t>щий</w:t>
              <w:br/>
              <w:t>остаток,</w:t>
              <w:br/>
              <w:t>кг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тилизи-</w:t>
              <w:br/>
              <w:t>рованный</w:t>
              <w:br/>
              <w:t>жир, кг</w:t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spacing w:before="0" w:after="140"/>
        <w:ind w:left="0" w:right="0" w:hanging="0"/>
        <w:jc w:val="right"/>
        <w:rPr/>
      </w:pPr>
      <w:r>
        <w:rPr/>
        <w:t>-7-</w:t>
      </w:r>
    </w:p>
    <w:tbl>
      <w:tblPr>
        <w:tblW w:w="14520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1455"/>
        <w:gridCol w:w="1455"/>
        <w:gridCol w:w="1470"/>
        <w:gridCol w:w="1455"/>
        <w:gridCol w:w="1455"/>
        <w:gridCol w:w="1455"/>
        <w:gridCol w:w="1455"/>
        <w:gridCol w:w="1455"/>
        <w:gridCol w:w="1455"/>
      </w:tblGrid>
      <w:tr>
        <w:trPr/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ата</w:t>
              <w:br/>
              <w:t>(час)</w:t>
              <w:br/>
              <w:t>начала</w:t>
              <w:br/>
              <w:t>исполь-</w:t>
              <w:br/>
              <w:t>зования</w:t>
              <w:br/>
              <w:t>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</w:t>
              <w:br/>
              <w:t>фритюр-</w:t>
              <w:br/>
              <w:t>ного</w:t>
              <w:br/>
              <w:t>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рганолеп-</w:t>
              <w:br/>
              <w:t>тическая</w:t>
              <w:br/>
              <w:t>оценка</w:t>
              <w:br/>
              <w:t>качества</w:t>
              <w:br/>
              <w:t>жира на</w:t>
              <w:br/>
              <w:t>начало</w:t>
            </w:r>
          </w:p>
          <w:p>
            <w:pPr>
              <w:pStyle w:val="Style17"/>
              <w:jc w:val="center"/>
              <w:rPr/>
            </w:pPr>
            <w:r>
              <w:rPr/>
              <w:t>жарки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ип</w:t>
              <w:br/>
              <w:t>жарочно-</w:t>
              <w:br/>
              <w:t>го</w:t>
              <w:br/>
              <w:t>оборудо-</w:t>
              <w:br/>
              <w:t>вания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</w:t>
              <w:br/>
              <w:t>продук-</w:t>
              <w:br/>
              <w:t>ции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ремя</w:t>
              <w:br/>
              <w:t>оконча-</w:t>
              <w:br/>
              <w:t>ния</w:t>
              <w:br/>
              <w:t>фритюр-</w:t>
              <w:br/>
              <w:t>ной</w:t>
              <w:br/>
              <w:t>жарки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рганолеп-</w:t>
              <w:br/>
              <w:t>тическая</w:t>
              <w:br/>
              <w:t>оценка</w:t>
              <w:br/>
              <w:t>качества</w:t>
              <w:br/>
              <w:t>жира по</w:t>
              <w:br/>
              <w:t>окончании</w:t>
              <w:br/>
              <w:t>жарки</w:t>
            </w:r>
          </w:p>
        </w:tc>
        <w:tc>
          <w:tcPr>
            <w:tcW w:w="2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пользование</w:t>
              <w:br/>
              <w:t>оставшегося жира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лжность,</w:t>
              <w:br/>
              <w:t>Ф.И.О.</w:t>
              <w:br/>
              <w:t>контролера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ходя-</w:t>
              <w:br/>
              <w:t>щий</w:t>
              <w:br/>
              <w:t>остаток,</w:t>
              <w:br/>
              <w:t>кг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тилизи-</w:t>
              <w:br/>
              <w:t>рованный</w:t>
              <w:br/>
              <w:t>жир, кг</w:t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140"/>
        <w:ind w:left="0" w:right="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36:26Z</dcterms:created>
  <dc:creator/>
  <dc:description/>
  <dc:language>en-US</dc:language>
  <cp:lastModifiedBy/>
  <cp:lastPrinted>2015-06-04T16:58:00Z</cp:lastPrinted>
  <dcterms:modified xsi:type="dcterms:W3CDTF">2015-06-04T13:58:35Z</dcterms:modified>
  <cp:revision>2</cp:revision>
  <dc:subject/>
  <dc:title/>
</cp:coreProperties>
</file>