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72"/>
          <w:szCs w:val="72"/>
        </w:rPr>
        <w:t>САНИТАРНЫЙ  ЖУРНАЛ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едприятие_________________________________________________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дрес________________________________________________________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rFonts w:eastAsia="Liberation Serif;Times New Roman" w:cs="Liberation Serif;Times New Roman"/>
          <w:b/>
          <w:bCs/>
          <w:i/>
          <w:iCs/>
          <w:sz w:val="28"/>
          <w:szCs w:val="28"/>
        </w:rPr>
        <w:t xml:space="preserve">                                                             </w:t>
      </w:r>
      <w:r>
        <w:rPr>
          <w:b/>
          <w:bCs/>
          <w:i/>
          <w:iCs/>
          <w:sz w:val="28"/>
          <w:szCs w:val="28"/>
        </w:rPr>
        <w:t>Начат «____»______________20__г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ab/>
        <w:tab/>
        <w:tab/>
        <w:tab/>
        <w:t xml:space="preserve">   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ab/>
        <w:tab/>
        <w:tab/>
        <w:tab/>
        <w:tab/>
        <w:t>Окончен «____»______________20__г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60"/>
        <w:gridCol w:w="4875"/>
        <w:gridCol w:w="2614"/>
      </w:tblGrid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и: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характеристика санитарного состояния и предложения руководителя об устранении отмеченных нарушений</w:t>
            </w:r>
          </w:p>
        </w:tc>
        <w:tc>
          <w:tcPr>
            <w:tcW w:w="2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б исполнени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8"/>
          <w:szCs w:val="28"/>
        </w:rPr>
        <w:t>1</w:t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60"/>
        <w:gridCol w:w="4875"/>
        <w:gridCol w:w="2614"/>
      </w:tblGrid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и: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характеристика санитарного состояния и предложения руководителя об устранении отмеченных нарушений</w:t>
            </w:r>
          </w:p>
        </w:tc>
        <w:tc>
          <w:tcPr>
            <w:tcW w:w="2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б исполнении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60"/>
        <w:gridCol w:w="4875"/>
        <w:gridCol w:w="2614"/>
      </w:tblGrid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и: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характеристика санитарного состояния и предложения руководителя об устранении отмеченных нарушений</w:t>
            </w:r>
          </w:p>
        </w:tc>
        <w:tc>
          <w:tcPr>
            <w:tcW w:w="2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б исполнении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/>
        <w:t>3</w:t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60"/>
        <w:gridCol w:w="4875"/>
        <w:gridCol w:w="2614"/>
      </w:tblGrid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и: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характеристика санитарного состояния и предложения руководителя об устранении отмеченных нарушений</w:t>
            </w:r>
          </w:p>
        </w:tc>
        <w:tc>
          <w:tcPr>
            <w:tcW w:w="2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б исполнении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60"/>
        <w:gridCol w:w="4875"/>
        <w:gridCol w:w="2614"/>
      </w:tblGrid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и: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характеристика санитарного состояния и предложения руководителя об устранении отмеченных нарушений</w:t>
            </w:r>
          </w:p>
        </w:tc>
        <w:tc>
          <w:tcPr>
            <w:tcW w:w="2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б исполнении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60"/>
        <w:gridCol w:w="4875"/>
        <w:gridCol w:w="2614"/>
      </w:tblGrid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и: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характеристика санитарного состояния и предложения руководителя об устранении отмеченных нарушений</w:t>
            </w:r>
          </w:p>
        </w:tc>
        <w:tc>
          <w:tcPr>
            <w:tcW w:w="2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б исполнении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/>
        <w:t>6</w:t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60"/>
        <w:gridCol w:w="4875"/>
        <w:gridCol w:w="2614"/>
      </w:tblGrid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и: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характеристика санитарного состояния и предложения руководителя об устранении отмеченных нарушений</w:t>
            </w:r>
          </w:p>
        </w:tc>
        <w:tc>
          <w:tcPr>
            <w:tcW w:w="2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б исполнении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60"/>
        <w:gridCol w:w="4875"/>
        <w:gridCol w:w="2614"/>
      </w:tblGrid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и: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характеристика санитарного состояния и предложения руководителя об устранении отмеченных нарушений</w:t>
            </w:r>
          </w:p>
        </w:tc>
        <w:tc>
          <w:tcPr>
            <w:tcW w:w="2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б исполнении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60"/>
        <w:gridCol w:w="4875"/>
        <w:gridCol w:w="2614"/>
      </w:tblGrid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и: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характеристика санитарного состояния и предложения руководителя об устранении отмеченных нарушений</w:t>
            </w:r>
          </w:p>
        </w:tc>
        <w:tc>
          <w:tcPr>
            <w:tcW w:w="2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б исполнении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9</w:t>
      </w:r>
    </w:p>
    <w:p>
      <w:pPr>
        <w:pStyle w:val="Normal"/>
        <w:rPr/>
      </w:pPr>
      <w:r>
        <w:rPr/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60"/>
        <w:gridCol w:w="4875"/>
        <w:gridCol w:w="2614"/>
      </w:tblGrid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и: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характеристика санитарного состояния и предложения руководителя об устранении отмеченных нарушений</w:t>
            </w:r>
          </w:p>
        </w:tc>
        <w:tc>
          <w:tcPr>
            <w:tcW w:w="2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б исполнении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2:31:32Z</dcterms:created>
  <dc:creator/>
  <dc:description/>
  <dc:language>en-US</dc:language>
  <cp:lastModifiedBy/>
  <dcterms:modified xsi:type="dcterms:W3CDTF">2015-06-25T07:40:23Z</dcterms:modified>
  <cp:revision>4</cp:revision>
  <dc:subject/>
  <dc:title/>
</cp:coreProperties>
</file>